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1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1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статьи 7 и 12 Закона Новосибирской области «О мерах государственной поддержки товаропроизводителей в Новосибир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4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02-18T12:57:00Z</cp:lastPrinted>
  <dcterms:modified xsi:type="dcterms:W3CDTF">2013-10-21T03:40:00Z</dcterms:modified>
  <cp:revision>44</cp:revision>
  <dc:subject/>
  <dc:title/>
</cp:coreProperties>
</file>