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4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4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spacing w:lineRule="exact" w:line="42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Новосибирской области </w:t>
      </w:r>
    </w:p>
    <w:p>
      <w:pPr>
        <w:pStyle w:val="Normal"/>
        <w:spacing w:lineRule="exact" w:line="4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административных правонарушениях в Новосибирской области» и статью 2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spacing w:lineRule="exact" w:line="4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4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законопроекта обусловлена необходимостью приведения отдельных положений Закона Новосибирской области от 14.02.2003 № 99-ОЗ «Об административных правонарушениях в Новосибирской области» (далее – Закон Новосибирской области № 99-ОЗ) в соответствие с нормами федерального законодательства, урегулировавшего вопросы административной ответственности за совершение административных правонарушений, предусмотренных областным законодательством.</w:t>
      </w:r>
    </w:p>
    <w:p>
      <w:pPr>
        <w:pStyle w:val="Normal"/>
        <w:autoSpaceDE w:val="false"/>
        <w:spacing w:lineRule="exact" w:line="4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состоит из 3 статей. </w:t>
      </w:r>
    </w:p>
    <w:p>
      <w:pPr>
        <w:pStyle w:val="Normal"/>
        <w:autoSpaceDE w:val="false"/>
        <w:spacing w:lineRule="exact" w:line="4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атьей 1 законопроекта признаются утратившими силу:</w:t>
      </w:r>
    </w:p>
    <w:p>
      <w:pPr>
        <w:pStyle w:val="Normal"/>
        <w:autoSpaceDE w:val="false"/>
        <w:spacing w:lineRule="exact" w:line="4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статья 4.11 (Пропаганда гомосексуализма среди несовершеннолетних) – в связи с принятием Федерального закона от 29.06.2013 № 135-ФЗ «О внесении изменений в статью 5 Федерального закона «О защите детей от информации, причиняющей вред их здоровью и развитию» и отдельные законодательные акты Российской Федерации в целях защиты детей от информации, пропагандирующей отрицание традиционных семейных ценностей»;</w:t>
      </w:r>
    </w:p>
    <w:p>
      <w:pPr>
        <w:pStyle w:val="Normal"/>
        <w:autoSpaceDE w:val="false"/>
        <w:spacing w:lineRule="exact" w:line="4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Статья 7.3 (Нарушение требований сохранения, использования и охраны объектов культурного наследия (памятников истории и культуры) регионального значения и местного (муниципального) значения, их территорий и зон их охраны) – в связи с принятием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7.05.2013 № 96-ФЗ «О внесении изменений в Кодекс Российской Федерации об административных правонарушениях»;</w:t>
      </w:r>
    </w:p>
    <w:p>
      <w:pPr>
        <w:pStyle w:val="Normal"/>
        <w:autoSpaceDE w:val="false"/>
        <w:spacing w:lineRule="exact" w:line="4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ьи 11.1 – 11.7,11.9 – 11.14 (составы административных правонарушений в области бюджетного законодательства) - в связи с принятием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07.2013 № 252-ФЗ «О внесении изменений в Бюджетный кодекс Российской Федерации и отдельные законодательные акты Российской Федерации».</w:t>
      </w:r>
    </w:p>
    <w:p>
      <w:pPr>
        <w:pStyle w:val="Normal"/>
        <w:autoSpaceDE w:val="false"/>
        <w:spacing w:lineRule="exact" w:line="4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 связи с принятием Федерального закона от 7.05.2013 № 98-ФЗ «О внесении изменений в Федеральный закон «О рекламе» и отдельные законодательные акты Российской Федерации», вносится изменение в статью 8.18, предусматривающую административную ответственность за нарушение установленных требований по содержанию зданий, строений, капитальных и временных сооружений. Из данной статьи исключается состав административного правонарушения, предусматривающий ответственность за нарушение установленных требований по содержанию рекламных конструкций, поскольку аналогичный состав введен в статью 14.37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Российской Федерации об административных правонарушениях. </w:t>
      </w:r>
    </w:p>
    <w:p>
      <w:pPr>
        <w:pStyle w:val="Normal"/>
        <w:autoSpaceDE w:val="false"/>
        <w:spacing w:lineRule="exact" w:line="4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знанием утратившими силу ряда статей Особенной части Закона Новосибирской области № 99-ОЗ, законопроектом вносятся соответствующие изменения в статьи 13.2, 13.4 и 15.3 определяющие подведомственность дел об административных правонарушениях и органы государственной власти, государственные органы Новосибирской области, должностные лица которых уполномочены составлять протоколы об административных правонарушениях, предусмотренных указанным Законом Новосибирской области, а также в статью 2 Закона Новосибирской области от 27.04.2010 № 485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.</w:t>
      </w:r>
    </w:p>
    <w:p>
      <w:pPr>
        <w:pStyle w:val="Normal"/>
        <w:spacing w:lineRule="exact" w:line="4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атьей 3 определяется порядок вступления закона в силу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94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95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990B0854759B4E3C0FAB098180A54E2E1794BF43574FA603B39A2EE2REz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29:00Z</dcterms:created>
  <dc:creator>Пуцын И.В.</dc:creator>
  <dc:description/>
  <cp:keywords/>
  <dc:language>en-US</dc:language>
  <cp:lastModifiedBy>User</cp:lastModifiedBy>
  <cp:lastPrinted>2013-04-29T10:45:00Z</cp:lastPrinted>
  <dcterms:modified xsi:type="dcterms:W3CDTF">2013-08-26T06:08:00Z</dcterms:modified>
  <cp:revision>31</cp:revision>
  <dc:subject/>
  <dc:title>ЗАКЛЮЧЕНИЕ</dc:title>
</cp:coreProperties>
</file>