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Cs w:val="28"/>
        </w:rPr>
        <w:t xml:space="preserve">О проекте зак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635</wp:posOffset>
                </wp:positionH>
                <wp:positionV relativeFrom="paragraph">
                  <wp:posOffset>153670</wp:posOffset>
                </wp:positionV>
                <wp:extent cx="2482850" cy="1378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.Г.Мороз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08.55pt;mso-wrap-distance-left:9.05pt;mso-wrap-distance-right:9.05pt;mso-wrap-distance-top:0pt;mso-wrap-distance-bottom:0pt;margin-top:12.1pt;mso-position-vertical-relative:text;margin-left:3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онодательного Собр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.Г.Мороз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частью 1 статьи 38 Устава Новосибирской области, частью 1 статьи 9 Закона Новосибирской области от 25 декабря 2006 г. № 80-ОЗ «О нормативных правовых актах Новосибирской области» и статьей 73 Регламента Законодательного Собрания Новосибирской области комитет Законодательного Собрания Новосибирской области по бюджетной, финансово-экономической политике и собственности и Прокурор Новосибирской области в качестве законодательной инициативы вносят на рассмотрение Законодательного Собрания Новосибирской области проект закона Новосибирской области «Об Уполномоченном по защите прав предпринимателей в Новосиби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– Сичкарёв Валентин Викторо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1. Проект закона на 10 л. в 1 экз.</w:t>
      </w:r>
    </w:p>
    <w:p>
      <w:pPr>
        <w:pStyle w:val="Normal"/>
        <w:widowControl/>
        <w:suppressAutoHyphens w:val="false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яснительная записка на  2 л. в 1 экз.</w:t>
      </w:r>
    </w:p>
    <w:p>
      <w:pPr>
        <w:pStyle w:val="Normal"/>
        <w:widowControl/>
        <w:suppressAutoHyphens w:val="false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Финансово-экономическое обоснование на 1 л. в 1 экз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еречень законов Новосибирской области, подлежащих призна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тратившими силу, приостановлению, изменению или принятию 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вязи с принятием закона Новосибирской области на 1 л. в 1 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                В.К. О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Новосибирской области                                                         Е.Ф. Овчин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134" w:right="54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624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8:00Z</dcterms:created>
  <dc:creator>ГАПП9</dc:creator>
  <dc:description/>
  <cp:keywords/>
  <dc:language>en-US</dc:language>
  <cp:lastModifiedBy>user</cp:lastModifiedBy>
  <cp:lastPrinted>2013-02-27T12:27:00Z</cp:lastPrinted>
  <dcterms:modified xsi:type="dcterms:W3CDTF">2013-06-19T08:21:00Z</dcterms:modified>
  <cp:revision>11</cp:revision>
  <dc:subject/>
  <dc:title>ДЕПУТАТ</dc:title>
</cp:coreProperties>
</file>