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TextBody"/>
        <w:ind w:firstLine="567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 внесении изменений в статьи 2 и 5 Закона Новосибирской области «Об опеке и попечительстве в Новосиби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Принятие закона Новосибирской области «О внесении изменений в статьи 2 и 5 Закона Новосибирской области «Об опеке и попечительстве в Новосибирской области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не потребует признания утратившими силу, приостановления, изменения или принятия иных законов Новосиби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4:34:00Z</dcterms:created>
  <dc:creator>ssn</dc:creator>
  <dc:description/>
  <cp:keywords/>
  <dc:language>en-US</dc:language>
  <cp:lastModifiedBy>sna</cp:lastModifiedBy>
  <cp:lastPrinted>2013-04-23T11:34:00Z</cp:lastPrinted>
  <dcterms:modified xsi:type="dcterms:W3CDTF">2013-04-23T04:34:00Z</dcterms:modified>
  <cp:revision>2</cp:revision>
  <dc:subject/>
  <dc:title>Перечень</dc:title>
</cp:coreProperties>
</file>