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я в Закон Новосибирской области «Об отдельных вопросах регулирования межбюджетных отношений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закона Новосибирской области «О внесении изменения в Закон Новосибирской области «Об отдельных вопросах регулирования межбюджетных отношений в Новосибир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48:00Z</dcterms:created>
  <dc:creator>ГАПП9</dc:creator>
  <dc:description/>
  <cp:keywords/>
  <dc:language>en-US</dc:language>
  <cp:lastModifiedBy>1</cp:lastModifiedBy>
  <cp:lastPrinted>2013-02-27T10:48:00Z</cp:lastPrinted>
  <dcterms:modified xsi:type="dcterms:W3CDTF">2013-03-11T07:25:00Z</dcterms:modified>
  <cp:revision>16</cp:revision>
  <dc:subject/>
  <dc:title/>
</cp:coreProperties>
</file>