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конодательству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местному самоуправлению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40"/>
        <w:jc w:val="right"/>
        <w:rPr/>
      </w:pPr>
      <w:r>
        <w:rPr/>
      </w:r>
    </w:p>
    <w:p>
      <w:pPr>
        <w:pStyle w:val="Normal"/>
        <w:spacing w:lineRule="exact" w:line="340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340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exact" w:line="340"/>
        <w:rPr>
          <w:bCs/>
          <w:szCs w:val="28"/>
        </w:rPr>
      </w:pPr>
      <w:r>
        <w:rPr>
          <w:bCs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</w:t>
      </w:r>
    </w:p>
    <w:p>
      <w:pPr>
        <w:pStyle w:val="Heading"/>
        <w:spacing w:lineRule="exact" w:line="340"/>
        <w:rPr>
          <w:szCs w:val="28"/>
        </w:rPr>
      </w:pPr>
      <w:r>
        <w:rPr>
          <w:szCs w:val="28"/>
        </w:rPr>
        <w:t>в Новосибирской области, правовой статус избирательных комиссий, комиссий референдума в Новосибирской области</w:t>
      </w:r>
    </w:p>
    <w:p>
      <w:pPr>
        <w:pStyle w:val="Normal"/>
        <w:spacing w:lineRule="exact" w:line="34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40"/>
        <w:ind w:firstLine="567"/>
        <w:jc w:val="both"/>
        <w:outlineLvl w:val="0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Новосибирской области от 12 апреля 2004 года № 175-ОЗ «О местном референдуме в Новосибирской области» (с изменениями, внесенными Законами Новосибирской области от 17 декабря 2004 года № 245-ОЗ, от 26 октября 2006 года № 45-ОЗ, от 15 октября 2007 года № 137-ОЗ, от 1 марта 2010 года № 454-ОЗ, от 5 июля 2011 года </w:t>
      </w:r>
      <w:hyperlink r:id="rId3">
        <w:r>
          <w:rPr>
            <w:rStyle w:val="InternetLink"/>
            <w:sz w:val="28"/>
            <w:szCs w:val="28"/>
          </w:rPr>
          <w:t>№ 101-ОЗ</w:t>
        </w:r>
      </w:hyperlink>
      <w:r>
        <w:rPr>
          <w:sz w:val="28"/>
          <w:szCs w:val="28"/>
        </w:rPr>
        <w:t>, от 7 октября 2011 года № 123-ОЗ, от 4 июля 2012 года № 230-ОЗ, от 7 ноября 2012 года № 267-ОЗ) следующие изменения: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ервом предложении пункта 10 статьи 13 слова «на день голосования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татьи 34 слова «выдвинутым ими федеральным спискам кандидатов переданы депутатские мандаты в соответствии со статьей 82.1 Федерального закона от 18 мая 2005 года № 51-ФЗ «О выборах депутатов Государственной Думы Федерального Собрания Российской Федерации» и (или)» исключить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Новосибирской области от 25 мая 2004 года № 180-ОЗ «Об областном референдуме Новосибирской области» (с изменениями, внесенными Законами Новосибирской области от 17 декабря 2004 года № 245-ОЗ, от 17 июля 2006  года  №   21-ОЗ,  от  7  июля   2007  года  № 132-ОЗ,   от  1 марта 2010 года № 455-ОЗ, </w:t>
      </w:r>
      <w:r>
        <w:rPr>
          <w:bCs/>
          <w:sz w:val="28"/>
          <w:szCs w:val="28"/>
        </w:rPr>
        <w:t xml:space="preserve">от 2 марта 2011 года </w:t>
      </w:r>
      <w:hyperlink r:id="rId5">
        <w:r>
          <w:rPr>
            <w:rStyle w:val="InternetLink"/>
            <w:sz w:val="28"/>
            <w:szCs w:val="28"/>
          </w:rPr>
          <w:t>№</w:t>
        </w:r>
        <w:r>
          <w:rPr>
            <w:rStyle w:val="InternetLink"/>
            <w:bCs/>
            <w:sz w:val="28"/>
            <w:szCs w:val="28"/>
          </w:rPr>
          <w:t xml:space="preserve"> 49-ОЗ</w:t>
        </w:r>
      </w:hyperlink>
      <w:r>
        <w:rPr>
          <w:bCs/>
          <w:sz w:val="28"/>
          <w:szCs w:val="28"/>
        </w:rPr>
        <w:t>, от 7 октября 2011 года № 123-ОЗ,</w:t>
      </w:r>
      <w:r>
        <w:rPr/>
        <w:t xml:space="preserve"> </w:t>
      </w:r>
      <w:r>
        <w:rPr>
          <w:bCs/>
          <w:sz w:val="28"/>
          <w:szCs w:val="28"/>
        </w:rPr>
        <w:t>от 4 июля 2012 года № 230-ОЗ, от 7 ноября 2012 года № 267-ОЗ</w:t>
      </w:r>
      <w:r>
        <w:rPr>
          <w:sz w:val="28"/>
          <w:szCs w:val="28"/>
        </w:rPr>
        <w:t>) следующие изменения: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ервом предложении пункта 10 статьи 13 слова «на день голосования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татьи 31 слова «выдвинутым ими федеральным спискам кандидатов переданы депутатские мандаты в соответствии со статьей 82.1 Федерального закона от 18 мая 2005 года № 51-ФЗ «О выборах депутатов Государственной Думы Федерального Собрания Российской Федерации» и (или)» исключить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>Внести в Закон Новосибирской области от 17 июля 2006 года № 19-ОЗ «Об избирательных комиссиях, комиссиях референдума в Новосибирской области» (с изменениями, внесенными Законами Новосибирской области от 7 июля 2007 года № 131-ОЗ, от 24 декабря 2007 года № 194-ОЗ, от 12 марта 2009 года № 311-ОЗ, от 1 марта 2010 года № 456-ОЗ, от 9 июня 2010 года № 507-ОЗ, от 8 июля 2010 года № 515-ОЗ, от 2 декабря 2010 года № 37-ОЗ, от 7 октября 2011 года № 123-ОЗ, от 29 марта 2012 года № 202-ОЗ, от 7 ноября 2012 года № 267-ОЗ) следующие изменения: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1 слова «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от 18 мая 2005 года № 51-ФЗ «О выборах депутатов Государственной Думы Федерального Собрания Российской Федерации» (далее - Федеральный закон «О выборах депутатов Государственной Думы Федерального Собрания Российской Федерации»),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3.1 слова «политическим партиям, выдвинувшим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, и»</w:t>
      </w:r>
      <w:r>
        <w:rPr/>
        <w:t xml:space="preserve"> </w:t>
      </w:r>
      <w:r>
        <w:rPr>
          <w:sz w:val="28"/>
          <w:szCs w:val="28"/>
        </w:rPr>
        <w:t>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«а» части 7 статьи 5 слова «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ункте «а» части 7 статьи 6 слова «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 исключить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>4) в статье 7: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ункте «а» части 5 слова «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«а» части 6 слова «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пункте «а» части 6 статьи 8 слова «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ункте «а» части 5 статьи 9 слова «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статье 11: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«д» части 1 слова «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,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17 слова «политические партии, федеральным спискам кандидатов которых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, и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22 слова «политическими партиями, федеральным спискам кандидатов которых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,» исключить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части 25 слова «за политическими партиями, федеральным спискам кандидатов которых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,» исключить.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Закон Новосибирской области от 7 декабря 2006 года № 58-ОЗ «О выборах депутатов представительных органов муниципальных образований в Новосибирской области» </w:t>
      </w:r>
      <w:r>
        <w:rPr>
          <w:sz w:val="28"/>
          <w:szCs w:val="28"/>
        </w:rPr>
        <w:t xml:space="preserve">(с изменениями, внесенными Законами Новосибирской области от </w:t>
      </w:r>
      <w:r>
        <w:rPr>
          <w:bCs/>
          <w:sz w:val="28"/>
          <w:szCs w:val="28"/>
        </w:rPr>
        <w:t xml:space="preserve">30 марта </w:t>
      </w:r>
      <w:r>
        <w:rPr>
          <w:sz w:val="28"/>
          <w:szCs w:val="28"/>
        </w:rPr>
        <w:t xml:space="preserve">2007 года № 90-ОЗ, от 24 декабря 2007 года № 194-ОЗ, </w:t>
      </w:r>
      <w:r>
        <w:rPr>
          <w:bCs/>
          <w:sz w:val="28"/>
          <w:szCs w:val="28"/>
        </w:rPr>
        <w:t>от 2 июля 2009 года № 356-ОЗ, от 6 октября 2009 года № 384-ОЗ,</w:t>
      </w:r>
      <w:r>
        <w:rPr>
          <w:sz w:val="28"/>
          <w:szCs w:val="28"/>
        </w:rPr>
        <w:t xml:space="preserve"> от 30 ноября 2009 года № 426-ОЗ, от 3 декабря 2009 года № 437-ОЗ</w:t>
      </w:r>
      <w:r>
        <w:rPr>
          <w:bCs/>
          <w:sz w:val="28"/>
          <w:szCs w:val="28"/>
        </w:rPr>
        <w:t>, от 9 июня 2010 года № 507-ОЗ,</w:t>
      </w:r>
      <w:r>
        <w:rPr>
          <w:sz w:val="28"/>
          <w:szCs w:val="28"/>
        </w:rPr>
        <w:t xml:space="preserve"> от 8 июля 2010 года </w:t>
      </w:r>
      <w:hyperlink r:id="rId6">
        <w:r>
          <w:rPr>
            <w:rStyle w:val="InternetLink"/>
            <w:sz w:val="28"/>
            <w:szCs w:val="28"/>
          </w:rPr>
          <w:t>№ 516-ОЗ</w:t>
        </w:r>
      </w:hyperlink>
      <w:r>
        <w:rPr>
          <w:sz w:val="28"/>
          <w:szCs w:val="28"/>
        </w:rPr>
        <w:t xml:space="preserve">, от 2 декабря 2010 года </w:t>
      </w:r>
      <w:hyperlink r:id="rId7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</w:t>
      </w:r>
      <w:r>
        <w:rPr/>
        <w:t xml:space="preserve"> </w:t>
      </w:r>
      <w:r>
        <w:rPr>
          <w:sz w:val="28"/>
          <w:szCs w:val="28"/>
        </w:rPr>
        <w:t>от 7 октября 2011 года № 123-ОЗ, от 4 июля 2012 года № 229-ОЗ, от 7 ноября 2012 года № 267-ОЗ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) второе предложение части 9 статьи 33 после слов «по финансовым вопросам» дополнить словами «начинается со дня его регистрации избирательной комиссией муниципального образования и».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татье 38: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а) в первом предложении абзаца десятого части 3 слова «пунктах 1 и» заменить словом «пункте».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) в части 6: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е предложение изложить в следующей редакции: «Избирательная комиссия муниципального образования в течение трех дней со дня приема документов обязана принять решение о заверении списка кандидатов по единому избирательному округу, списка кандидатов по одномандатным (многомандатным) избирательным округам либо об отказе в их заверении, который должен быть мотивирован.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третьим предложением следующего содержания: «Копия решения избирательной комиссии муниципального образования о заверении соответствующего списка кандидатов с копией соответствующего заверенного списка кандидатов либо копия решения об отказе в заверении списка, с указанием даты выдачи, часа и минут, выдается уполномоченному представителю избирательного объединения в течение одних суток с момента принятия соответствующего решения.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етвертом предложении части 12 слово «Соответствующая» заменить словами «В этом случае соответствующая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первом предложении части 13 слово «лицу» заменить словами «иному лицу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торое предложение части 14 статьи 42 изложить в следующей редакции: «Перечень подлежащих опубликованию сведений о доходах и об имуществе зарегистрированных кандидатов, кандидатов, включенных в зарегистрированные списки кандидатов, устанавливается избирательной комиссией муниципального образования.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вое предложение абзаца первого части 4 статьи 62 дополнить словами «, при предъявлении уполномоченным представителем по финансовым вопросам кандидата паспорта или документа, заменяющего паспорт гражданина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части 11 статьи 65 цифру «8» заменить цифрой «7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ункт 5 части 8 статьи 72 признать утратившим силу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четвертое предложение части 1 статьи 79 исключить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8) в приложении № 1: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а) слова «по выборам депутатов ___________________________________</w:t>
      </w:r>
    </w:p>
    <w:p>
      <w:pPr>
        <w:pStyle w:val="Normal"/>
        <w:suppressAutoHyphens w:val="true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редставительного органа муниципального образования)»</w:t>
      </w:r>
    </w:p>
    <w:p>
      <w:pPr>
        <w:pStyle w:val="Normal"/>
        <w:suppressAutoHyphens w:val="true"/>
        <w:autoSpaceDE w:val="false"/>
        <w:spacing w:lineRule="exact" w:line="340"/>
        <w:jc w:val="both"/>
        <w:rPr/>
      </w:pPr>
      <w:r>
        <w:rPr>
          <w:sz w:val="28"/>
          <w:szCs w:val="28"/>
        </w:rPr>
        <w:t>заменить словами «по выборам депутатов _______________________________</w:t>
      </w:r>
    </w:p>
    <w:p>
      <w:pPr>
        <w:pStyle w:val="Normal"/>
        <w:suppressAutoHyphens w:val="true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редставительного органа муниципального образования) &lt;1&gt;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сноской &lt;1&gt; следующего содержания: «&lt;1&gt; Текст подстрочников, а также примечание и сноска в заявлении могут не воспроизводиться.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) в приложении № 1.1: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а) слова «(наименование муниципального образования)» заменить словами «(наименование муниципального образования) &lt;1&gt;»; 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) дополнить сноской &lt;1&gt; следующего содержания: «&lt;1&gt; Текст подстрочников, а также примечание и сноска в заявлении могут не воспроизводиться.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0) в приложении № 1.2: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а) слова «(наименование муниципального образования)» заменить словами «(наименование муниципального образования) &lt;1&gt;»; 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) дополнить сноской &lt;1&gt; следующего содержания: «&lt;1&gt; Текст подстрочников, а также примечание и сноска в заявлении могут не воспроизводиться.»;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№ 6 слова «2 равно 3+4+5» заменить словами «2 равно 3+4+5+10-11»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40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нести в </w:t>
      </w:r>
      <w:hyperlink r:id="rId8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Новосибирской области от 15 февраля 2007 года № 87-ОЗ «О выборах депутатов Законодательного Собрания Новосибирской области» (с изменениями, внесенными Законами Новосибирской области от 24 декабря 2007 года № 194-ОЗ, от 2 июля 2009 года № 357-ОЗ, от 6 октября 2009 года № 383-ОЗ, от 31 мая 2010 года № 499-ОЗ, от 9 июня 2010 года № 507-ОЗ, от 8 июля 2010 года № 526-ОЗ,</w:t>
      </w:r>
      <w:r>
        <w:rPr>
          <w:sz w:val="28"/>
          <w:szCs w:val="28"/>
        </w:rPr>
        <w:t xml:space="preserve"> от 2 декабря 2010 года </w:t>
      </w:r>
      <w:hyperlink r:id="rId9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 от 7 октября 2011 года № 123-ОЗ, от 4 июля 2012 года № 229-ОЗ,</w:t>
      </w:r>
      <w:r>
        <w:rPr/>
        <w:t xml:space="preserve"> </w:t>
      </w:r>
      <w:r>
        <w:rPr>
          <w:sz w:val="28"/>
          <w:szCs w:val="28"/>
        </w:rPr>
        <w:t>от 7 ноября 2012 года № 267-ОЗ, от 5 марта 2013 года № 309-ОЗ)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25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а) в части 5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в первом предложении слова «Новосибирской области, территориальных избирательных комиссий» заменить словами «, действующей на постоянной основе,», слова «политическими партиями, федеральным спискам кандидатов которых переданы депутатские мандаты в соответствии со статьей 82.1 Федерального закона от 18 мая 2005 года № 51-ФЗ «О выборах депутатов Государственной Думы Федерального Собрания Российской Федерации» (далее - Федеральный закон «О выборах депутатов Государственной Думы Федерального Собрания Российской Федерации»),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ом предложении слова «Новосибирской области, территориальных избирательных комиссий» заменить словами «, действующей на постоянной основе,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7 слова «за политическими партиями, федеральным спискам кандидатов которых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,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асть 2 статьи 31 дополнить словами «, а кратким наименованием избирательного объединения является наименование, указанное в уставе избирательного объединения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3) в статье 37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6 изложить в следующей редакции: 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Избирательная комиссия Новосибирской области в течение трех дней со дня приема документов обязана принять решение о заверении списков кандидатов, указанных в части 1 настоящей статьи, либо об отказе в их заверении, который должен быть мотивирован. Копия решения избирательной комиссии Новосибирской области о заверении соответствующего списка кандидатов с копией соответствующего заверенного списка кандидатов либо копия решения об отказе в заверении списка с указанием даты выдачи, часа и минут выдается уполномоченному представителю избирательного объединения в течение одних суток с момента принятия соответствующего решения.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10 слова «абзаце первом» заменить словами «абзацах первом и втором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вое предложение абзаца первого части 4 статьи 50 после слов «заявления кандидата» дополнить словами «, письменного согласия лица, назначенного уполномоченным представителем кандидата по финансовым вопросам,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абзаце втором пункта 6 части 2 статьи 76 слово «включенных» заменить словом «внесенных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6) в статье 77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ервом предложении абзаца второго части 3 цифру «8» заменить цифрами «13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торое предложение части 27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торое предложение части 10 статьи 78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8) в статье 79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а) в абзаце первом части 2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в первом предложении слова «протоколов об итогах голосования,» заменить словом «протокола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ом предложении после слов «сводной таблицы» слова «об итогах голосования» заменить словами «о результатах выборов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б) в части 5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в пункте 1 слово «число» заменить словом «количество»; 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в пункте 2 слово «число» заменить словом «количество»; 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признать утратившим силу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асть 7 изложить в следующей редакции: 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Для подписания протокола окружной избирательной комиссии о результатах выборов окружная избирательная комиссия в обязательном порядке проводит итоговое заседание, на котором рассматриваются поступившие в данную избирательную комиссию жалобы (заявления), связанные с проведением голосования, подсчетом голосов и составлением протоколов нижестоящих избирательных комиссий. После этого окружная избирательная комиссия подписывает протокол о результатах выборов и выдает его копии лицам, указанным в части 6 статьи 28 настоящего Закона.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окол о результатах выборов составляется в двух экземплярах и подписывается всеми присутствующими членами окружной избирательной комиссии с правом решающего голоса, в нем проставляются дата и время (час с минутами) его подписания. Подписание протокола с нарушением этого порядка является основанием для признания его недействительным. Член окружной избирательной комиссии с правом решающего голоса, несогласный с протоколом в целом или с отдельными его положениями, вправе приложить к протоколу особое мнение, о чем в протоколе делается соответствующая запись.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абзаце первом части 8 слово «соответствующего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часть 9 признать утратившей силу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часть 10 изложить в следующей редакции: 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 К первому экземпляру протокола окружной избирательной комиссии о результатах выборов приобщаются особые мнения членов окружной избирательной комиссии, а также поступившие в указанную комиссию в период, который начинается в день голосования и оканчивается в день составления окружной избирательной комиссией протокола о результатах выборов, жалобы (заявления) на нарушения Федерального закона «Об основных гарантиях избирательных прав и права на участие в референдуме граждан Российской Федерации», настоящего Закона и принятые по указанным жалобам (заявлениям) решения. Заверенные копии особых мнений, жалоб (заявлений) и решений указанной избирательной комиссии приобщаются ко второму экземпляру протокола.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в части 11 слова «сводных таблиц» заменить словами «сводной таблицы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второе предложение части 12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9) в приложении 1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лова «(фамилия, имя, отчество гражданина)» заменить словами «(фамилия, имя, отчество гражданина) &lt;1&gt;», слова «частями 3 и 4» заменить словами «абзацами первым и вторым части 3 и частью 4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сноской &lt;1&gt; следующего содержания: «&lt;1&gt; Текст подстрочников, а также примечание и сноска в заявлении могут не воспроизводиться.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10) в приложении 1.1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лова «(фамилия, имя, отчество гражданина)» заменить словами «(фамилия, имя, отчество гражданина) &lt;1&gt;», слова «частями 3 и 4» заменить словами «абзацами первым и вторым части 3 и частью 4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сноской &lt;1&gt; следующего содержания: «&lt;1&gt; Текст подстрочников, а также примечание и сноска в заявлении могут не воспроизводиться.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11) в приложении 1.2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лова «(фамилия, имя, отчество гражданина)» заменить словами «(фамилия, имя, отчество гражданина) &lt;1&gt;», слова «частями 3 и 4» заменить словами «абзацами первым и вторым части 3 и частью 4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сноской &lt;1&gt; следующего содержания: «&lt;1&gt; Текст подстрочников, а также примечание и сноска в заявлении могут не воспроизводиться.».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Внести  в Закон Новосибирской области  от 20 апреля 2007 года № 99-ОЗ «О выборах глав муниципальных образований в Новосибирской области» (с  изменениями,  внесенными  Законами  Новосибирской  области  </w:t>
      </w:r>
      <w:r>
        <w:rPr>
          <w:bCs/>
          <w:sz w:val="28"/>
          <w:szCs w:val="28"/>
        </w:rPr>
        <w:t>от 24 декабря 2007  года  № 194-ОЗ</w:t>
      </w:r>
      <w:r>
        <w:rPr>
          <w:sz w:val="28"/>
          <w:szCs w:val="28"/>
        </w:rPr>
        <w:t>,  от  2  июля  2009  года  № 355-ОЗ, от 6 октября 2009 года № 385-ОЗ, от 3 декабря 2009 года № 437-ОЗ</w:t>
      </w:r>
      <w:r>
        <w:rPr>
          <w:bCs/>
          <w:sz w:val="28"/>
          <w:szCs w:val="28"/>
        </w:rPr>
        <w:t>, от 9 июня 2010 года № 507-ОЗ,</w:t>
      </w:r>
      <w:r>
        <w:rPr>
          <w:sz w:val="28"/>
          <w:szCs w:val="28"/>
        </w:rPr>
        <w:t xml:space="preserve"> от 8 июля 2010 года </w:t>
      </w:r>
      <w:hyperlink r:id="rId10">
        <w:r>
          <w:rPr>
            <w:rStyle w:val="InternetLink"/>
            <w:sz w:val="28"/>
            <w:szCs w:val="28"/>
          </w:rPr>
          <w:t>№ 516-ОЗ</w:t>
        </w:r>
      </w:hyperlink>
      <w:r>
        <w:rPr>
          <w:sz w:val="28"/>
          <w:szCs w:val="28"/>
        </w:rPr>
        <w:t xml:space="preserve">, от 2 декабря 2010 года </w:t>
      </w:r>
      <w:hyperlink r:id="rId11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</w:t>
      </w:r>
      <w:r>
        <w:rPr/>
        <w:t xml:space="preserve"> </w:t>
      </w:r>
      <w:r>
        <w:rPr>
          <w:sz w:val="28"/>
          <w:szCs w:val="28"/>
        </w:rPr>
        <w:t>от 7 октября 2011 года № 123-ОЗ, от 4 июля 2012 года № 229-ОЗ, от 7 ноября 2012 года № 267-ОЗ) следующие изменения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 7 статьи 29 изложить в следующей редакции: 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Избирательная комиссия муниципального образования обязана выдать кандидату (иному лицу, указанному в части 5 настоящей статьи) письменное подтверждение получения документов, указанных в частях 3 и 4 настоящей статьи. Подтверждение выдается незамедлительно после представления и приема документов.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татье 30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ервое предложение части 5 дополнить словами «(если избирательное объединение является юридическим лицом)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шестом абзаце части 11 слова «пунктах 1 и» заменить словом «пункте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асть 15 изложить в следующей редакции: 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.Избирательная комиссия муниципального образования обязана выдать кандидату (иному лицу, указанному в части 14 настоящей статьи), уполномоченному представителю избирательного объединения письменное подтверждение получения документов, представленных в соответствии с настоящей статьей. Подтверждение выдается незамедлительно после представления и приема документов.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3) в части 13 статьи 33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етвертом предложении слова «, уполномоченному представителю избирательного объединения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ятом предложении слова «, уполномоченный представитель избирательного объединения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части 3.1 - 3.3 статьи 34 признать утратившими силу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ервое предложение части 8 статьи 55 дополнить словами «, при предъявлении уполномоченным представителем по финансовым вопросам кандидата паспорта или документа, заменяющего паспорт гражданина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часть 12 статьи 63 изложить в следующей редакции: 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Передача бюллетеней территориальным избирательным комиссиям осуществляется в срок, установленный избирательной комиссией муниципального образования на основании ее решения о распределении бюллетеней, а передача бюллетеней участковым избирательным комиссиям осуществляется не позднее чем за один день до дня голосования.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7) в приложении 1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а) слова «В избирательную комиссию муниципального образования __________________________________________________________________</w:t>
      </w:r>
    </w:p>
    <w:p>
      <w:pPr>
        <w:pStyle w:val="Normal"/>
        <w:suppressAutoHyphens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бразования)»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z w:val="28"/>
          <w:szCs w:val="28"/>
        </w:rPr>
        <w:t>заменить словами «В избирательную комиссию муниципального образования_______________________________________________________</w:t>
      </w:r>
    </w:p>
    <w:p>
      <w:pPr>
        <w:pStyle w:val="Normal"/>
        <w:suppressAutoHyphens w:val="true"/>
        <w:spacing w:lineRule="exact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бразования) &lt;1&gt;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сноской &lt;1&gt; следующего содержания: «&lt;1&gt; Текст подстрочников, а также примечание и сноска в заявлении могут не воспроизводиться.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5 слова «2 равно 3+4+5» заменить словами «2 равно 3+4+5+10-11».</w:t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Внести в Закон Новосибирской области от 28 июня 2012 года № 243-ОЗ «О выборах Губернатора Новосибирской области» (с изменениями, внесенными Законами Новосибирской области от 7 ноября 2012 года № 267-ОЗ, от 5 марта 2013 года № 309-ОЗ) следующие изменения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61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а) в шестом предложении части 23 цифру «6» заменить цифрой «5»; 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 втором предложении части 30 цифру «2» заменить цифрой «1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татье 62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третьем предложении части 1 цифру «6» заменить цифрой «5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части 2 цифру «6» заменить цифрой «5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о втором предложении части 7 цифру «6» заменить цифрой «5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г) в части 14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во втором предложении слова «части 2» заменить словами «частью 1»; 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осьмом предложении цифры «15» заменить цифрами «16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о втором предложении части 10 статьи 63 цифру «2» заменить цифрой «1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4) в приложении 2 слова «1 больше или равно 3+4+5» заменить словами «1 больше или равно 3+4».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положения статьи 34 Закона Новосибирской области от 12 апреля 2004 года № 175-ОЗ «О местном референдуме в Новосибирской области» (в редакции настоящего Закона), статьи 31 Закона Новосибирской области от 25 мая 2004 года № 180-ОЗ «Об областном референдуме Новосибирской области» (в редакции настоящего Закона), статей 4 - 9, частей 17, 22 и 25 статьи 11 Закона Новосибирской области от 17 июля 2006 года № 19-ОЗ «Об избирательных комиссиях, комиссиях референдума в Новосибирской области» (в редакции настоящего Закона), первого предложения части 5, части 7 статьи 25 Закона Новосибирской области от 15 февраля 2007 года № 87-ОЗ «О выборах депутатов Законодательного Собрания Новосибирской области» (в редакции настоящего Закона) применяются без учета изменений, внесенных в них настоящим Законом.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В.А. Юрченко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exact" w:line="340"/>
        <w:rPr/>
      </w:pPr>
      <w:r>
        <w:rPr>
          <w:sz w:val="28"/>
          <w:szCs w:val="28"/>
        </w:rPr>
        <w:t>«____»__________2013 г.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7687;fld=134" TargetMode="External"/><Relationship Id="rId3" Type="http://schemas.openxmlformats.org/officeDocument/2006/relationships/hyperlink" Target="consultantplus://offline/main?base=RLAW049;n=47321;fld=134;dst=100008" TargetMode="External"/><Relationship Id="rId4" Type="http://schemas.openxmlformats.org/officeDocument/2006/relationships/hyperlink" Target="consultantplus://offline/main?base=RLAW049;n=37649;fld=134" TargetMode="External"/><Relationship Id="rId5" Type="http://schemas.openxmlformats.org/officeDocument/2006/relationships/hyperlink" Target="consultantplus://offline/main?base=RLAW049;n=44536;fld=134;dst=100008" TargetMode="External"/><Relationship Id="rId6" Type="http://schemas.openxmlformats.org/officeDocument/2006/relationships/hyperlink" Target="consultantplus://offline/main?base=RLAW049;n=39744;fld=134;dst=100008" TargetMode="External"/><Relationship Id="rId7" Type="http://schemas.openxmlformats.org/officeDocument/2006/relationships/hyperlink" Target="consultantplus://offline/main?base=RLAW049;n=42693;fld=134;dst=100087" TargetMode="External"/><Relationship Id="rId8" Type="http://schemas.openxmlformats.org/officeDocument/2006/relationships/hyperlink" Target="consultantplus://offline/main?base=RLAW049;n=39788;fld=134" TargetMode="External"/><Relationship Id="rId9" Type="http://schemas.openxmlformats.org/officeDocument/2006/relationships/hyperlink" Target="consultantplus://offline/main?base=RLAW049;n=42693;fld=134;dst=100008" TargetMode="External"/><Relationship Id="rId10" Type="http://schemas.openxmlformats.org/officeDocument/2006/relationships/hyperlink" Target="consultantplus://offline/main?base=RLAW049;n=39744;fld=134;dst=100008" TargetMode="External"/><Relationship Id="rId11" Type="http://schemas.openxmlformats.org/officeDocument/2006/relationships/hyperlink" Target="consultantplus://offline/main?base=RLAW049;n=42693;fld=134;dst=100087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nia</dc:creator>
  <dc:description/>
  <cp:keywords/>
  <dc:language>en-US</dc:language>
  <cp:lastModifiedBy>User</cp:lastModifiedBy>
  <cp:lastPrinted>2013-03-13T13:05:00Z</cp:lastPrinted>
  <dcterms:modified xsi:type="dcterms:W3CDTF">2013-03-13T06:48:00Z</dcterms:modified>
  <cp:revision>69</cp:revision>
  <dc:subject/>
  <dc:title>Вносится _________</dc:title>
</cp:coreProperties>
</file>