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34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 в связи с принятием Федеральных законов «О внесении изменения в статью 1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«О порядке формирования Совета Федерации Федерального Собрания Российской Федерации» и «О внесении изменений в статью 4 Федерального закона «О статусе члена Совета Федерации и статусе депутата Государственной Думы Федерального Собрания Российской Федерации» и Федеральный закон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 в связи с принятием Федеральных законов «О внесении изменения в статью 1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«О порядке формирования Совета Федерации Федерального Собрания Российской Федерации» и «О внесении изменений в статью 4 Федерального закона «О статусе члена Совета Федерации и статусе депутата Государственной Думы Федерального Собрания Российской Федерации» и Федеральный закон «Об основных гарантиях избирательных прав и права на участие в референдуме граждан Российской Федерации» не потребует дополнительных расходов из областного бюджета Новосибир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3-02-07T06:38:00Z</dcterms:modified>
  <cp:revision>23</cp:revision>
  <dc:subject/>
  <dc:title>     ФИНАНСОВО-ЭКОНОМИЧЕСКОЕ ОБОСНОВАНИЕ</dc:title>
</cp:coreProperties>
</file>