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10.3 Закона Новосибирской области 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 Новосибирской области «О внесении изменения в статью 10.3 Закона Новосибирской области «Об административных правонарушениях в Новосибирской области» разработан с целью приведения положений статьи 10.3 Закона Новосибирской области от 14.02.2003 № 99-ОЗ «Об административных правонарушениях в Новосибирской области» в соответствие с решением Новосибирского областного суда от 4 июля 2012 года по делу № 3-66/2012, поддержанного определением Верховного Суда Российской Федерации от 3 октября 2012 года № 67-АПГ12-6.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казанному решению Новосибирского областного суда отдельные положения пункта 1 статьи 10.3 Закона Новосибирской области «Об административных правонарушениях в Новосибирской области», устанавливающие административную ответственность за осуществление пассажирских перевозок без заключения договора об организации пассажирских перевозок с областным исполнительным органом государственной власти Новосибирской области, органом местного самоуправления, уполномоченным в сфере организации транспортного обслуживания населения, признаны недействующими как противоречащие положениям статей 1.3, 1.3.1, 1.4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тьей 1 вносится соответствующее решению суда изменение в пункт 1 статьи 10.3 Закона Новосибирской области «Об административных правонарушениях в Новосибирской области».</w:t>
      </w:r>
    </w:p>
    <w:p>
      <w:pPr>
        <w:pStyle w:val="Normal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определяется порядок вступления закона в силу.</w:t>
      </w:r>
    </w:p>
    <w:p>
      <w:pPr>
        <w:pStyle w:val="Normal"/>
        <w:spacing w:lineRule="exact" w:line="360"/>
        <w:ind w:firstLine="5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User</cp:lastModifiedBy>
  <cp:lastPrinted>2010-12-17T08:40:00Z</cp:lastPrinted>
  <dcterms:modified xsi:type="dcterms:W3CDTF">2013-01-08T06:15:00Z</dcterms:modified>
  <cp:revision>29</cp:revision>
  <dc:subject/>
  <dc:title>ЗАКЛЮЧЕНИЕ</dc:title>
</cp:coreProperties>
</file>