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внесении изменений в Закон Новосибирской области</w:t>
        <w:br/>
        <w:t>«О размере и порядке выплаты денежных средств на содержание</w:t>
        <w:br/>
        <w:t>детей, находящихся под опекой или попечительством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нятие закона Новосибирской области «О внесении изменений в Закон Новосибирской области «О размере и порядке выплаты денежных средств на содержание детей, находящихся под опекой и попечительством» потребует дополнительных расходов из областного бюджета Новосибир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ичество детей, находящихся под опекой и попечительством, в том числе в приемных семьях, проживающих на территории Новосибирской области составляет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1606"/>
        <w:gridCol w:w="1606"/>
        <w:gridCol w:w="1607"/>
      </w:tblGrid>
      <w:tr>
        <w:trPr>
          <w:trHeight w:val="6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растная категор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ктуальная численность</w:t>
              <w:br/>
              <w:t>(на 01.10.2012),</w:t>
              <w:br/>
              <w:t>человек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гнозная численность, человек</w:t>
            </w:r>
          </w:p>
        </w:tc>
      </w:tr>
      <w:tr>
        <w:trPr>
          <w:trHeight w:val="50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-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3-х</w:t>
              <w:br/>
              <w:t>до 6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310</w:t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6</w:t>
              <w:br/>
              <w:t>до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1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695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7 статьи 12 проекта закона Новосибирской области «Об областном бюджете Новосибирской области на 2013 год и плановый период 2014 и 2015 годов», принятого в третьем чтении 6 декабря 2012 года на 25 сессии Законодательного Собрания Новосибирской области, установлено, что коэффициент индексации размеров денежных средств на содержание детей, находящихся под опекой или попечительством, установленных частью 1 статьи 2 Закона Новосибирской области от 17 ноября 2006 года № 53-ОЗ «О размере и порядке выплаты денежных средств на содержание детей, находящихся под опекой или попечительством», с 1 января 2013 года составит </w:t>
      </w:r>
      <w:r>
        <w:rPr>
          <w:b/>
          <w:sz w:val="28"/>
          <w:szCs w:val="28"/>
        </w:rPr>
        <w:t>2,0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размеры выплат денежных средств на содержание детей, находящихся под опекой или попечительством с 1 января 2013 года, состав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етей в возрасте до 3 лет – </w:t>
      </w:r>
      <w:r>
        <w:rPr>
          <w:b/>
          <w:sz w:val="28"/>
          <w:szCs w:val="28"/>
        </w:rPr>
        <w:t>6 001,42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етей в возрасте от 3-х до 6 лет – </w:t>
      </w:r>
      <w:r>
        <w:rPr>
          <w:b/>
          <w:sz w:val="28"/>
          <w:szCs w:val="28"/>
        </w:rPr>
        <w:t>6 722, 56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етей в возрасте от 6 до 18 лет – </w:t>
      </w:r>
      <w:r>
        <w:rPr>
          <w:b/>
          <w:sz w:val="28"/>
          <w:szCs w:val="28"/>
        </w:rPr>
        <w:t>8 403,2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становлением Губернатора Новосибирской области от 19 октября 2012 г. № 186 величина прожиточного минимума ребенка в Новосибирской области за III квартал 2012 года установлена в сумме </w:t>
      </w:r>
      <w:r>
        <w:rPr>
          <w:b/>
          <w:sz w:val="28"/>
          <w:szCs w:val="27"/>
        </w:rPr>
        <w:t xml:space="preserve">6 729,0 </w:t>
      </w:r>
      <w:r>
        <w:rPr>
          <w:sz w:val="28"/>
          <w:szCs w:val="27"/>
        </w:rPr>
        <w:t>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ополнительные </w:t>
      </w:r>
      <w:r>
        <w:rPr>
          <w:sz w:val="28"/>
        </w:rPr>
        <w:t xml:space="preserve">расходы из областного бюджета Новосибирской области на выплату денежных средств на содержание детей, находящихся под опекой и попечительством, в 2013 году составят </w:t>
      </w:r>
      <w:r>
        <w:rPr>
          <w:b/>
          <w:sz w:val="28"/>
        </w:rPr>
        <w:t>3 943 321, 2</w:t>
      </w:r>
      <w:r>
        <w:rPr>
          <w:sz w:val="28"/>
        </w:rPr>
        <w:t xml:space="preserve"> руб., а именн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410"/>
        <w:gridCol w:w="2516"/>
      </w:tblGrid>
      <w:tr>
        <w:trPr>
          <w:trHeight w:val="30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раст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енность детей, находящихся под опекой и попечительством, в том числе в приемных семьях, на 01.01.2013 г.,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ница между размером выплаты</w:t>
              <w:br/>
              <w:t xml:space="preserve">(на 01.01.2013 г.) и прожиточным минимумом ребенка (по итогам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кв. 2012 г.)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олнительные расходы из областного бюджета</w:t>
              <w:br/>
              <w:t>(</w:t>
            </w:r>
            <w:r>
              <w:rPr>
                <w:b/>
                <w:spacing w:val="-2"/>
                <w:sz w:val="28"/>
              </w:rPr>
              <w:t>графа 2 х графа 3</w:t>
            </w:r>
            <w:r>
              <w:rPr>
                <w:b/>
                <w:sz w:val="28"/>
              </w:rPr>
              <w:t xml:space="preserve"> х 12 мес.),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-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,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850 353, 36</w:t>
            </w:r>
          </w:p>
        </w:tc>
      </w:tr>
      <w:tr>
        <w:trPr>
          <w:trHeight w:val="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3-х</w:t>
              <w:br/>
              <w:t>до 6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 967,8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Депутат Законодательного Собрания</w:t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28"/>
          <w:szCs w:val="27"/>
        </w:rPr>
        <w:t>Новосибирской области пятого созыва                                   Ю.В. Зозу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both"/>
      <w:rPr/>
    </w:pPr>
    <w:r>
      <w:rPr/>
      <w:t>Помощник депутата</w:t>
    </w:r>
  </w:p>
  <w:p>
    <w:pPr>
      <w:pStyle w:val="Footer"/>
      <w:ind w:firstLine="709"/>
      <w:jc w:val="both"/>
      <w:rPr/>
    </w:pPr>
    <w:r>
      <w:rPr/>
      <w:t>Боровских Роман Николаевич</w:t>
    </w:r>
  </w:p>
  <w:p>
    <w:pPr>
      <w:pStyle w:val="Footer"/>
      <w:ind w:firstLine="709"/>
      <w:jc w:val="both"/>
      <w:rPr/>
    </w:pPr>
    <w:r>
      <w:rPr/>
      <w:t>8-913-918-42-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07:00Z</dcterms:created>
  <dc:creator>Мирошниченко</dc:creator>
  <dc:description/>
  <cp:keywords/>
  <dc:language>en-US</dc:language>
  <cp:lastModifiedBy>Роман</cp:lastModifiedBy>
  <cp:lastPrinted>2012-09-21T12:20:00Z</cp:lastPrinted>
  <dcterms:modified xsi:type="dcterms:W3CDTF">2012-12-13T05:59:00Z</dcterms:modified>
  <cp:revision>6</cp:revision>
  <dc:subject/>
  <dc:title>Финансово-экономическое обоснование</dc:title>
</cp:coreProperties>
</file>