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ится депутат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одательного Собр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.В. Зозул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частии граждан в охране общественного порядка</w:t>
        <w:br/>
        <w:t>на территории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Настоящий Закон определяет правовые основы и формы участия граждан Российской Федерации (далее – граждане) в охране общественного порядка на территории Новосибирской области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  <w:t>Статья 1. Предмет регулирования настоящего Закона</w:t>
      </w:r>
    </w:p>
    <w:p>
      <w:pPr>
        <w:pStyle w:val="Normal"/>
        <w:ind w:firstLine="74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1. Предметом регулирования настоящего Закона являются общественные отношения, связанные с добровольным участием граждан в охране общественного порядка на территории Новосибирской области (далее – общественный порядок)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2. Действие настоящего Закона не распространяется на отношения, возникающие в связи с осуществлением оперативно-розыскной, частной детективной и охранной деятельности, а также иных видов деятельности, регулирование которых осуществляется федеральным законодательством. 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  <w:t>Статья 2. Цель участия граждан в охране общественного порядка</w:t>
      </w:r>
    </w:p>
    <w:p>
      <w:pPr>
        <w:pStyle w:val="Normal"/>
        <w:ind w:firstLine="74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Целью участия граждан в охране общественного порядка является оказание содействия органам внутренних дел, исполнительным органам государственной власти Новосибирской области и иным органам государственной власти Новосибирской области, органам местного самоуправления муниципальных образований в Новосибирской области в решении задач по охране общественного порядка, защите личности, общества и государства от преступных и иных противоправных посягательств.</w:t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  <w:t>Статья 3. Принципы участия граждан в охране общественного порядка</w:t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Участие граждан в охране общественного порядка осуществляется на основе следующих принципов:</w:t>
      </w:r>
    </w:p>
    <w:p>
      <w:pPr>
        <w:pStyle w:val="Normal"/>
        <w:ind w:firstLine="748"/>
        <w:jc w:val="both"/>
        <w:rPr/>
      </w:pPr>
      <w:r>
        <w:rPr>
          <w:szCs w:val="28"/>
        </w:rPr>
        <w:t>1) добровольности участия;</w:t>
      </w:r>
    </w:p>
    <w:p>
      <w:pPr>
        <w:pStyle w:val="Normal"/>
        <w:ind w:firstLine="748"/>
        <w:jc w:val="both"/>
        <w:rPr/>
      </w:pPr>
      <w:r>
        <w:rPr>
          <w:szCs w:val="28"/>
        </w:rPr>
        <w:t>2) законности;</w:t>
      </w:r>
    </w:p>
    <w:p>
      <w:pPr>
        <w:pStyle w:val="Normal"/>
        <w:ind w:firstLine="748"/>
        <w:jc w:val="both"/>
        <w:rPr/>
      </w:pPr>
      <w:r>
        <w:rPr>
          <w:szCs w:val="28"/>
        </w:rPr>
        <w:t>3) соблюдения и защиты прав и свобод человека и гражданина, прав и законных интересов юридических лиц;</w:t>
      </w:r>
    </w:p>
    <w:p>
      <w:pPr>
        <w:pStyle w:val="Normal"/>
        <w:ind w:firstLine="748"/>
        <w:jc w:val="both"/>
        <w:rPr/>
      </w:pPr>
      <w:r>
        <w:rPr>
          <w:szCs w:val="28"/>
        </w:rPr>
        <w:t>4) недопустимости подмены полномочий органов внутренних дел в сфере обеспечения общественного порядка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  <w:t>Статья 4. Правовое регулирование участия граждан в охране общественного порядка</w:t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Правовое регулирование участия граждан в охране общественного порядка осуществляется уставами и иными нормативными правовыми актами муниципальных образований в Новосибирской области 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, Федеральным законом «Об общественных объединениях», другими федеральными законами и иными нормативными правовыми актами Российской Федерации и настоящим Законом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  <w:t>Статья 5. Основные формы участия граждан в охране общественного порядка</w:t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1. Участие граждан в охране общественного порядка может быть индивидуальным или коллективным.</w:t>
      </w:r>
    </w:p>
    <w:p>
      <w:pPr>
        <w:pStyle w:val="Normal"/>
        <w:ind w:firstLine="748"/>
        <w:jc w:val="both"/>
        <w:rPr/>
      </w:pPr>
      <w:r>
        <w:rPr>
          <w:szCs w:val="28"/>
        </w:rPr>
        <w:t>2. Индивидуальное участие граждан в охране общественного порядка может осуществляться в следующих формах:</w:t>
      </w:r>
    </w:p>
    <w:p>
      <w:pPr>
        <w:pStyle w:val="Normal"/>
        <w:ind w:firstLine="748"/>
        <w:jc w:val="both"/>
        <w:rPr/>
      </w:pPr>
      <w:r>
        <w:rPr>
          <w:szCs w:val="28"/>
        </w:rPr>
        <w:t>1) информирование органов внутренних дел о ставших известными им фактах готовящихся, совершаемых или совершенных правонарушений, причинах и условиях, способствующих их совершению;</w:t>
      </w:r>
    </w:p>
    <w:p>
      <w:pPr>
        <w:pStyle w:val="Normal"/>
        <w:ind w:firstLine="748"/>
        <w:jc w:val="both"/>
        <w:rPr/>
      </w:pPr>
      <w:r>
        <w:rPr>
          <w:szCs w:val="28"/>
        </w:rPr>
        <w:t>2) оказание содействия органам внутренних дел в проведении профилактической работы по предупреждению правонарушений и детской безнадзорности;</w:t>
      </w:r>
    </w:p>
    <w:p>
      <w:pPr>
        <w:pStyle w:val="Normal"/>
        <w:ind w:firstLine="748"/>
        <w:jc w:val="both"/>
        <w:rPr/>
      </w:pPr>
      <w:r>
        <w:rPr>
          <w:szCs w:val="28"/>
        </w:rPr>
        <w:t>3) непосредственная реализация гражданами своих прав на защиту от противоправных посягательств;</w:t>
      </w:r>
    </w:p>
    <w:p>
      <w:pPr>
        <w:pStyle w:val="Normal"/>
        <w:ind w:firstLine="748"/>
        <w:jc w:val="both"/>
        <w:rPr/>
      </w:pPr>
      <w:r>
        <w:rPr>
          <w:szCs w:val="28"/>
        </w:rPr>
        <w:t>4) участие в мероприятиях по пропаганде и распространению правовых знаний, правовом воспитании населения;</w:t>
      </w:r>
    </w:p>
    <w:p>
      <w:pPr>
        <w:pStyle w:val="Normal"/>
        <w:ind w:firstLine="748"/>
        <w:jc w:val="both"/>
        <w:rPr/>
      </w:pPr>
      <w:r>
        <w:rPr>
          <w:szCs w:val="28"/>
        </w:rPr>
        <w:t>5) обращение с предложениями по вопросам охраны общественного порядка в органы внутренних дел, исполнительные органы государственной власти Новосибирской области и органы местного самоуправления муниципальных образований в Новосибирской области;</w:t>
      </w:r>
    </w:p>
    <w:p>
      <w:pPr>
        <w:pStyle w:val="Normal"/>
        <w:ind w:firstLine="748"/>
        <w:jc w:val="both"/>
        <w:rPr/>
      </w:pPr>
      <w:r>
        <w:rPr>
          <w:szCs w:val="28"/>
        </w:rPr>
        <w:t>6) участие по приглашению органов внутренних дел, исполнительных органов государственной власти Новосибирской области и органов местного самоуправления муниципальных образований в Новосибирской области в работе их координационных, консультативных, экспертных и совещательных органов;</w:t>
      </w:r>
    </w:p>
    <w:p>
      <w:pPr>
        <w:pStyle w:val="Normal"/>
        <w:ind w:firstLine="748"/>
        <w:jc w:val="both"/>
        <w:rPr/>
      </w:pPr>
      <w:r>
        <w:rPr>
          <w:szCs w:val="28"/>
        </w:rPr>
        <w:t>7) оказание иной помощи органам внутренних дел, исполнительным органам государственной власти Новосибирской области и органам местного самоуправления муниципальных образований в Новосибирской области в формах, не запрещенных действующим законодательством.</w:t>
      </w:r>
    </w:p>
    <w:p>
      <w:pPr>
        <w:pStyle w:val="Normal"/>
        <w:ind w:firstLine="748"/>
        <w:jc w:val="both"/>
        <w:rPr/>
      </w:pPr>
      <w:r>
        <w:rPr>
          <w:szCs w:val="28"/>
        </w:rPr>
        <w:t>3. Коллективное участие граждан в охране общественного порядка может осуществляться в форме членства или участия в деятельности общественных объединений и организаций, уставные цели которых предусматривают оказание содействия органам внутренних дел, исполнительным органам государственной власти Новосибирской области, органам местного самоуправления муниципальных образований в Новосибирской области в охране общественного порядка.</w:t>
      </w:r>
    </w:p>
    <w:p>
      <w:pPr>
        <w:pStyle w:val="Normal"/>
        <w:ind w:firstLine="748"/>
        <w:jc w:val="both"/>
        <w:rPr/>
      </w:pPr>
      <w:r>
        <w:rPr>
          <w:szCs w:val="28"/>
        </w:rPr>
        <w:t>4. Общественные объединения и организации, уставные цели которых предусматривают оказание содействия органам внутренних дел, исполнительным органам государственной власти Новосибирской области, органам местного самоуправления муниципальных образований в Новосибирской области в охране общественного порядка, создаются и осуществляют свою деятельность в соответствии с Федеральным законом «Об общественных объединениях», другими федеральными законами и иными нормативными правовыми актами Российской Федерации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  <w:t>Статья 6. Основные направления содействия общественных объединений и организаций в сфере охраны общественного порядка</w:t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1. Общественные объединения и организации в соответствии с законодательством Российской Федерации могут оказывать содействие органам внутренних дел, исполнительным органам государственной власти Новосибирской области, органам местного самоуправления муниципальных образований в Новосибирской области в сфере охраны общественного порядка в следующих направлениях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1) в обеспечении охраны общественного порядка;</w:t>
      </w:r>
    </w:p>
    <w:p>
      <w:pPr>
        <w:pStyle w:val="Normal"/>
        <w:ind w:firstLine="748"/>
        <w:jc w:val="both"/>
        <w:rPr/>
      </w:pPr>
      <w:r>
        <w:rPr>
          <w:szCs w:val="28"/>
        </w:rPr>
        <w:t>2) в предупреждении детской безнадзорности и совершения правонарушений несовершеннолетними;</w:t>
      </w:r>
    </w:p>
    <w:p>
      <w:pPr>
        <w:pStyle w:val="Normal"/>
        <w:ind w:firstLine="748"/>
        <w:jc w:val="both"/>
        <w:rPr/>
      </w:pPr>
      <w:r>
        <w:rPr>
          <w:szCs w:val="28"/>
        </w:rPr>
        <w:t>3) в участии в мероприятиях по пропаганде и распространению правовых знаний, правовом воспитании населения;</w:t>
      </w:r>
    </w:p>
    <w:p>
      <w:pPr>
        <w:pStyle w:val="Normal"/>
        <w:ind w:firstLine="748"/>
        <w:jc w:val="both"/>
        <w:rPr/>
      </w:pPr>
      <w:r>
        <w:rPr>
          <w:szCs w:val="28"/>
        </w:rPr>
        <w:t>4) в других направлениях деятельности, не противоречащих законодательству Российской Федерации.</w:t>
      </w:r>
    </w:p>
    <w:p>
      <w:pPr>
        <w:pStyle w:val="Normal"/>
        <w:ind w:firstLine="748"/>
        <w:jc w:val="both"/>
        <w:rPr/>
      </w:pPr>
      <w:r>
        <w:rPr>
          <w:szCs w:val="28"/>
        </w:rPr>
        <w:t>2. В целях реализации положений, предусмотренных частью 1 настоящей статьи, могут заключаться соглашения между органами внутренних дел, исполнительными органами государственной власти Новосибирской области, органами местного самоуправления муниципальных образований в Новосибирской области, общественными объединениями и организациями в соответствии с законодательством Российской Федерации.</w:t>
      </w:r>
      <w:r>
        <w:br w:type="page"/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  <w:t>Статья 7. Удостоверения граждан, участвующих в охране общественного порядка</w:t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Единый образец удостоверения граждан, участвующих в охране общественного порядка, образец знака отличия, а также порядок их изготовления, вручения и сдачи устанавливаются нормативными правовыми актами Правительства Новосибирской области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  <w:t>Статья 8. Гарантии правовой защиты граждан, участвующих в охране общественного порядка, и меры их социальной поддержки</w:t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1. Гарантии правовой защиты граждан, участвующих в охране общественного порядка, определяются законодательством Российской Федерации, законодательством Новосибирской области, а также принимаемыми в соответствии с ними нормативными правовыми актами органов местного самоуправления муниципальных образований в Новосибирской области.</w:t>
      </w:r>
    </w:p>
    <w:p>
      <w:pPr>
        <w:pStyle w:val="Normal"/>
        <w:ind w:firstLine="748"/>
        <w:jc w:val="both"/>
        <w:rPr/>
      </w:pPr>
      <w:r>
        <w:rPr>
          <w:szCs w:val="28"/>
        </w:rPr>
        <w:t>2. Законами и иными нормативными правовыми актами Новосибирской области, нормативными правовыми актами органов местного самоуправления муниципальных образований в Новосибирской области гражданам, участвующим в охране общественного порядка, могут устанавливаться меры социальной поддержки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  <w:t>Статья 9. Формы поощрения граждан, участвующих в охране общественного порядка</w:t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1. Граждане, активно участвующие в охране общественного порядка, могут быть поощрены, в том числе посредством объявления благодарности, награждения грамотой, выдачи ценного подарка или денежной премии.</w:t>
      </w:r>
    </w:p>
    <w:p>
      <w:pPr>
        <w:pStyle w:val="Normal"/>
        <w:ind w:firstLine="748"/>
        <w:jc w:val="both"/>
        <w:rPr/>
      </w:pPr>
      <w:r>
        <w:rPr>
          <w:szCs w:val="28"/>
        </w:rPr>
        <w:t>2. За особые заслуги в охране общественного порядка, проявленные при этом личное мужество и героизм граждане могут в соответствии с законодательством Российской Федерации и законодательством Новосибирской области представляться к награждению государственными наградами Российской Федерации и государственными наградами Новосибирской области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  <w:t>Статья 10. Содействие исполнительного органа государственной власти Новосибирской области, уполномоченного Правительством Новосибирской области в сфере охраны общественного порядка</w:t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Исполнительный орган государственной власти Новосибирской области, уполномоченный Правительством Новосибирской области, в рамках реализации положений настоящего Закона оказывает методическое и организационное содействие органам внутренних дел, органам местного самоуправления муниципальных образований в Новосибирской области, гражданам, общественным объединениям и организациям, участвующим в охране общественного порядка.</w:t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  <w:t>Статья 11. Вступление в силу настоящего Закона</w:t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Настоящий Закон вступает в силу через десять дней после дня его официального опубликования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В.А. Юрченко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. Новосибирск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«___»__________2012 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№</w:t>
      </w:r>
      <w:r>
        <w:rPr>
          <w:rFonts w:cs="Times New Roman" w:ascii="Times New Roman" w:hAnsi="Times New Roman"/>
          <w:sz w:val="28"/>
          <w:szCs w:val="27"/>
        </w:rPr>
        <w:t>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49:00Z</dcterms:created>
  <dc:creator>www.PHILka.RU</dc:creator>
  <dc:description/>
  <cp:keywords/>
  <dc:language>en-US</dc:language>
  <cp:lastModifiedBy>Роман</cp:lastModifiedBy>
  <cp:lastPrinted>2012-09-21T11:40:00Z</cp:lastPrinted>
  <dcterms:modified xsi:type="dcterms:W3CDTF">2012-11-16T09:48:00Z</dcterms:modified>
  <cp:revision>38</cp:revision>
  <dc:subject/>
  <dc:title>Проект письма</dc:title>
</cp:coreProperties>
</file>