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комитетом Законодательного Собрания Новосибирской области по строительству, жилищно-коммунальному комплексу и тарифа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существления муниципального жилищного контроля на территор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tabs>
          <w:tab w:val="clear" w:pos="708"/>
          <w:tab w:val="lef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9355" w:leader="none"/>
        </w:tabs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 Предмет регулирования настоящего Закона</w:t>
      </w:r>
    </w:p>
    <w:p>
      <w:pPr>
        <w:pStyle w:val="Western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Настоящим законом определяется порядок осуществления муниципального жилищного контроля на территории Новосибирской области и порядок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 на осуществление регионального государственного жилищного надзора на территории Новосибирской области (далее – орган государственного жилищного надзора).</w:t>
      </w:r>
    </w:p>
    <w:p>
      <w:pPr>
        <w:pStyle w:val="Western"/>
        <w:tabs>
          <w:tab w:val="clear" w:pos="708"/>
          <w:tab w:val="left" w:pos="5940" w:leader="none"/>
        </w:tabs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Western"/>
        <w:tabs>
          <w:tab w:val="clear" w:pos="708"/>
          <w:tab w:val="left" w:pos="567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Статья 2. Основные понятия, используемые в настоящем Закон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понятия и термины, используемые в настоящем Законе, применяются в том же значении, что и в Жилищно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 и иных федеральных законах, регулирующих правоотношения при осуществлении государственного жилищного надзора и муниципального жилищного контроля.</w:t>
      </w:r>
    </w:p>
    <w:p>
      <w:pPr>
        <w:pStyle w:val="Western"/>
        <w:spacing w:before="0" w:after="0"/>
        <w:ind w:firstLine="708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Western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редмет муниципального жилищного контроля 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муниципального жилищного контроля является соблюдение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 и </w:t>
      </w:r>
      <w:r>
        <w:rPr>
          <w:color w:val="000000"/>
          <w:sz w:val="28"/>
          <w:szCs w:val="28"/>
        </w:rPr>
        <w:t>отношений по энергосбережению и повышению энергетической эффективности,</w:t>
      </w:r>
      <w:r>
        <w:rPr>
          <w:sz w:val="28"/>
          <w:szCs w:val="28"/>
        </w:rPr>
        <w:t xml:space="preserve"> а также принятыми в соответствии с ними муниципальными правовыми актами, в том числе, требований (далее – обязательные требования)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  использованию жилого помещения по назначению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) к сохранности жилого помещения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3) к обеспечению надлежащего состояния жилого помещения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5) к своевременности и полноте внесения платы за жилое помещение и коммунальные услуг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 соблюдению правил предоставления жилого помещения жилого помещения муниципального жилищного фонда нанимателю и другим лицам, занимающим такое жилое помещение на законных основаниях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Основания проведения проверок соблюдения обязательных требований органами муниципального жилищного контроля </w:t>
      </w:r>
    </w:p>
    <w:p>
      <w:pPr>
        <w:pStyle w:val="Western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рки соблюдения юридическими лицами, индивидуальными предпринимателями обязательных требований проводятся по основаниям, определенным 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специализированного жилого помещения муниципального жилищного фонда;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соблюдения обязательных требований.</w:t>
      </w:r>
    </w:p>
    <w:p>
      <w:pPr>
        <w:pStyle w:val="Western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3. Основанием</w:t>
      </w:r>
      <w:r>
        <w:rPr>
          <w:sz w:val="28"/>
          <w:szCs w:val="28"/>
        </w:rPr>
        <w:t xml:space="preserve"> для проведения внеплановой проверки соблюдения </w:t>
      </w:r>
      <w:r>
        <w:rPr>
          <w:color w:val="000000"/>
          <w:sz w:val="28"/>
          <w:szCs w:val="28"/>
        </w:rPr>
        <w:t>гражданами</w:t>
      </w:r>
      <w:r>
        <w:rPr>
          <w:sz w:val="28"/>
          <w:szCs w:val="28"/>
        </w:rPr>
        <w:t xml:space="preserve"> обязательных требований является: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местного самоуправления о фактах нарушения обязательных требований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2) истечение срока исполнения гражданином ранее выданного предписания об устранении выявленного нарушения обязательных требований.</w:t>
      </w:r>
    </w:p>
    <w:p>
      <w:pPr>
        <w:pStyle w:val="Western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5.  Порядок осуществления муниципального жилищного контроля</w:t>
      </w:r>
    </w:p>
    <w:p>
      <w:pPr>
        <w:pStyle w:val="Western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й жилищный контроль осуществляется уполномоченными органами местного самоуправления (далее – органы муниципального жилищного контроля) в порядке, установленном настоящим Законом и принятыми в соответствии с ним муниципальными правовыми актами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рганизации и осуществлении муниципального жилищного контроля органы муниципального жилищного контроля взаимодействуют с органом  государственного жилищного надзора в порядке, установленном  настоящим Законом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й жилищный контроль, организация и проведение проверок юридических лиц, индивидуальных предпринимателей осуществляются в соответствии с норма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етом особенностей организации и проведения внеплановых проверок, установленных Жилищ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Муниципальный жилищный контроль осуществляется путем: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оведения проверок соблюдения юридическими лицами, индивидуальными предпринимателями и граждан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ыдачи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инятия предусмотренных законодательством Российской Федерации мер по предотвращению нарушений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анализа исполнения обязательных требований, информация о которых получена в ходе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овершение иных действий, не противоречащих законодательству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. Муниципальный жилищный контроль осуществляется в следующем порядке: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дание распоряжения (приказа) органа муниципального жилищного контроля о проведении проверки, в котором указываются адрес (адреса) помещения (помещений) муниципального жилищного фонда, в отношении которых проводится проверка, срок проведения проверки, иная необходимая информация для проведения проверки соблюдения обязательных требований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) ознакомление проверяемого с распоряжением (приказом) о проведении проверки соблюдения обязательных требов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запрос органом муниципального жилищного контроля информации и документов, необходимых для проведения проверки соблюдения обязательных требований;</w:t>
      </w:r>
    </w:p>
    <w:p>
      <w:pPr>
        <w:pStyle w:val="Style16"/>
        <w:spacing w:before="0" w:after="0"/>
        <w:ind w:firstLine="706"/>
        <w:jc w:val="both"/>
        <w:rPr/>
      </w:pPr>
      <w:r>
        <w:rPr>
          <w:sz w:val="28"/>
          <w:szCs w:val="28"/>
        </w:rPr>
        <w:t>4) проведение мероприятий по контролю (обследование жилых помещений муниципального жилищного фонда, необходимые исследования, испытания, расследования, экспертизы и другие мероприятия по контролю)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формление результатов  проверок соблюдения обязательных требований актом по установленной  форме;</w:t>
      </w:r>
    </w:p>
    <w:p>
      <w:pPr>
        <w:pStyle w:val="Western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6) выдача в случае выявления нарушений предписания </w:t>
      </w:r>
      <w:r>
        <w:rPr>
          <w:rFonts w:eastAsia="Calibri"/>
          <w:color w:val="000000"/>
          <w:sz w:val="28"/>
          <w:szCs w:val="28"/>
        </w:rPr>
        <w:t>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7) составление уполномоченным лицом органа муниципального жилищного контроля протоколов об административных правонарушениях, связанных с нарушениями обязательных требований в срок не позднее трех дней со дня обнаружения нарушений обязательных требований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6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 Информация о муниципальном жилищном контроле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униципальном жилищном контроле размещается органом  муниципального жилищного контроля  в соответствии с требованиям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в информационно-телекоммуникационной сети Интернет, в том числе: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ежегодный план</w:t>
      </w:r>
      <w:r>
        <w:rPr>
          <w:sz w:val="28"/>
          <w:szCs w:val="28"/>
        </w:rPr>
        <w:t xml:space="preserve"> проведения проверок – в течение пяти рабочих дней со дня его утверждения;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результатах плановых и внеплановых проверок – в течение пяти рабочих дней со дня окончания проведения проверок;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3) тексты нормативных правовых актов, в которых установлены обязательные требования. При внесении изменений в указанные нормативные правовые акты указываются реквизиты актов, которые вносят соответствующие изменения;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) ежегодные доклады об осуществлении муниципального жилищного контроля и об эффективности такого контроля – в течение первого квартала текущего года;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) иную информацию о муниципальном жилищном контроле в соответствии с законодательство Российской Федерации и законодательством Новосибирской област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Порядок взаимодействия органов муниципального жилищного контроля с органом государственного жилищного надзора</w:t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заимодействие 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ов муниципального жилищного контроля с органом государственного жилищного надзора осуществляется по следующим вопросам: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я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нформирования о </w:t>
      </w:r>
      <w:r>
        <w:rPr>
          <w:rFonts w:cs="Times New Roman" w:ascii="Times New Roman" w:hAnsi="Times New Roman"/>
          <w:sz w:val="28"/>
          <w:szCs w:val="28"/>
        </w:rPr>
        <w:t>ежегодных планах проведения проверок, о внеплановых проверках соблюдения обязательных требований;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информирования о результатах проводимых проверок соблюдения обязательных требований  и об эффективности государственного жилищного надзора,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ланирования и проведения совместных мероприятий по осуществлению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рганизации повышения квалификации специалистов, осуществляющих   муниципальный жилищный контроль;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роведения совместных информационно - 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я совместных информационно-консультационных мероприятий для юридических лиц, индивидуальных предпринимателей  и граждан по содержанию обязательных требований и порядку осуществления  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 подготовки предложений о совершенствовании законодательства Российской Федерации в части организации и осуществления  муниципального жилищного контр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Органы муниципального жилищного контроля взаимодействуют  с органом  государственного жилищного надзора пут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я в орган государственного жилищного надзора в течение десяти дней со дня принятия муниципальных нормативных правовых актов и методических документов по вопросам организации и проведения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проектов административных регламентов осуществления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равления в орган государственного жилищного надзора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жегодных планов проведения провер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ирования о результатах проведения проверок, состоянии  соблюдения жилищного законодательства  и об эффективности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сведений о согласовании с органами прокуратуры плановых и внеплановых провер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правления предложений о совершенствовании жилищно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Органы муниципального жилищного контроля направляют в орган государственного жилищного надзора  ежегодные планы проведения проверок в течение 5 рабочих дней после их утвер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ы муниципального жилищного контроля и орган государственного жилищного надзора информируют друг друг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о  проведении  внеплановой проверки соблюдения обязательных требований юридическими лицами, индивидуальными предпринимателями и гражданами, использующими жилые помещения по договорам социального найма, в течение одного рабочего дня со дня принятия решения о проведении такой провер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  о результатах  проведенных  внеплановых проверок в течение пяти рабочих дней с даты визирования акта проверки, соответственно, руководителем органа муниципального жилищного контроля или руководителем  органа  государственного жилищного надзора.</w:t>
      </w:r>
    </w:p>
    <w:p>
      <w:pPr>
        <w:pStyle w:val="Normal"/>
        <w:shd w:fill="FFFFFF" w:val="clear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Органы муниципального жилищного контроля представляют в орган государственного жилищного надзора:</w:t>
      </w:r>
    </w:p>
    <w:p>
      <w:pPr>
        <w:pStyle w:val="Normal"/>
        <w:shd w:fill="FFFFFF" w:val="clear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сведения о муниципальном жилищном фонде ежемесячно в срок до 10 числа месяца, следующего за отчетны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сведения о проведенных и запланированных мероприятиях по муниципальному жилищному контролю ежеквартально в срок до 20 числа месяца, следующего за отчетным квартал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 xml:space="preserve">Орган государственного жилищного надзора оказывает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ую, методическую, консультативную и организационную поддержку органам муниципального жилищного контроля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Органы муниципального жилищного контроля и орган государственного жилищного надзора осуществляют обмен информацией о результатах работы за год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рганы муниципального жилищного контроля и орган государственного жилищного надзора могут осуществлять иные формы взаимодействия, не противоречащие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8. Вступление в силу настоящего Закона</w:t>
      </w:r>
    </w:p>
    <w:p>
      <w:pPr>
        <w:pStyle w:val="Normal"/>
        <w:shd w:fill="FFFFFF" w:val="clear"/>
        <w:spacing w:lineRule="auto" w:line="240" w:before="0" w:after="0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Western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estern"/>
        <w:spacing w:before="12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5BC22269398CD62E7D94ED87726F162034B3388C9154B2FB7D50296FR8L4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31:00Z</dcterms:created>
  <dc:creator>boss</dc:creator>
  <dc:description/>
  <dc:language>en-US</dc:language>
  <cp:lastModifiedBy>user</cp:lastModifiedBy>
  <cp:lastPrinted>2012-10-15T15:39:00Z</cp:lastPrinted>
  <dcterms:modified xsi:type="dcterms:W3CDTF">2012-10-15T10:31:00Z</dcterms:modified>
  <cp:revision>2</cp:revision>
  <dc:subject/>
  <dc:title/>
</cp:coreProperties>
</file>