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k_gos@sovet-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4135</wp:posOffset>
                </wp:positionV>
                <wp:extent cx="63214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.05pt" to="495.3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09.2012 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 и статью 2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12-05-10T13:54:00Z</cp:lastPrinted>
  <dcterms:modified xsi:type="dcterms:W3CDTF">2012-09-10T05:23:00Z</dcterms:modified>
  <cp:revision>16</cp:revision>
  <dc:subject/>
  <dc:title> </dc:title>
</cp:coreProperties>
</file>