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ых правонарушениях в Новосибирской области» и статью 2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законопроекта обусловлена необходимостью приведения отдельных положений Закона Новосибирской области от 14.02.2003 № 99-ОЗ «Об административных правонарушениях в Новосибирской области» (далее – Закон Новосибирской области № 99-ОЗ) с нормами Кодекса Российской Федерации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7.02.2011 № 3-ФЗ «О полиции».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законопроекта учтены судебная практика Верховного Суда Российской Федерации, а также предложения Главного управления Министерства юстиции Российской Федерации по  Новосибирской области, Главного управления Министерства внутренних дел Российской Федерации по Новосибирской области, мэрии города Новосибирска.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состоит из 3 статей. Изменения, вносимые законопроектом, заключаются в следующем: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целью приведения законодательства Новосибирской области об административных правонарушениях в соответствие с требованиями Федерального закона от 07.02.2011 №3-Ф3 «О полиции» пунктом 2 статьи 1 законопроекта предлагается исключить из полномочий должностных лиц полиции составление протоколов по 19 статьям Закона Новосибирской области № 99-ОЗ как несоответствующим функциям и задачам полиции, определенным федеральным законодательством. К указанным статьям, в частности, относятся статья 3.3 (Нарушение требований, установленных муниципальными нормативными правовыми актами к качеству предоставляемых услуг по погребению), статья 4.9 (Нарушение правил посещения и поведения на территории кладбищ и крематориев), статья 5.6 (Нарушение правил предоставления земельного участка для погребения), статья 7.1 (Нарушение установленного нормативным правовым актом органа местного самоуправления порядка вывоза твердых и жидких бытовых отходов), статья 8.8 (Нарушение установленных требований по содержанию устройств наружного освещения), статья 8.10 (Нарушение порядка содержания и ремонта конструктивных элементов наружных и подземных инженерных коммуникаций), статья 8.21 (Нарушение установленных муниципальными нормативными правовыми актами правил содержания мест погребения), статья 11.16 (Нарушение порядка распоряжения объектом нежилого фонда, находящимся в муниципальной собственности муниципального образования Новосибирской области, и использования указанного объекта) и др.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о составлению протоколов об административных правонарушениях, предусмотренных данными статьями, передаются соответственно должностным лицам областных исполнительных органов государственной власти Новосибирской области и (или) органов местного самоуправления (например, в отношении статьи 4.9 (Нарушение правил посещения и поведения на территории кладбищ и крематориев) (статья 2 законопроекта);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обращением мэрии города Новосибирска увеличивается размер санкций по составу административного правонарушения, предусмотренного статьей 8.1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 Новосибирской области № 99-ОЗ (Сброс воды на проезжую часть улиц, в других неустановленных местах); </w:t>
      </w:r>
    </w:p>
    <w:p>
      <w:pPr>
        <w:pStyle w:val="Normal"/>
        <w:autoSpaceDE w:val="false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целью приведения в соответствие со статьей 28.6 Кодекса Российской Федерации об административных правонарушениях (в редакции пункта 9 статьи 14 Федерального закона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) статья 15.5 (Назначение административного наказания без составления протокола) Закона Новосибирской области № 99-ОЗ дополняется положением, согласно которому норма о том, что в случае выявления административного правонарушения в области благоустройства территории, зафиксированного с применением специальных технических средств, средств фото- и киносъемки, видеозаписи, протокол об административном правонарушении не составляется, а постановление по делу об административном правонарушении выносится без участия лица, в отношении которого возбуждено дело об административном правонарушении, распространяется на правонарушения, совершенные не только с использованием транспортного средства, но и на правонарушения, совершенные собственником или иным владельцем земельного участка либо другого объекта недвижимости (пункт 3 статьи 1 законопроекта).</w:t>
      </w:r>
    </w:p>
    <w:p>
      <w:pPr>
        <w:pStyle w:val="Normal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3 определяется порядок вступления закона в силу.</w:t>
      </w:r>
    </w:p>
    <w:p>
      <w:pPr>
        <w:pStyle w:val="Normal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едлагаемого законопроекта не повлечет дополнительных расходов из областного бюджета Новосибирской области и местных бюджет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User</cp:lastModifiedBy>
  <cp:lastPrinted>2010-12-17T08:40:00Z</cp:lastPrinted>
  <dcterms:modified xsi:type="dcterms:W3CDTF">2012-09-07T03:11:00Z</dcterms:modified>
  <cp:revision>27</cp:revision>
  <dc:subject/>
  <dc:title>ЗАКЛЮЧЕНИЕ</dc:title>
</cp:coreProperties>
</file>