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осится комитетом Законодательного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рания 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транспортной, промышленной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информационной политике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ю 3 Зак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«Об отдельных вопросах организации предоставления государственных и муниципальных услуг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нести  в  статью  3  Закона  Новосибирской  области  от  5 декабря  2011  года   № 162-ОЗ «Об отдельных вопросах организации предоставления государственных и муниципальных услуг на территории Новосибирской област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27  слова «пунктом 7 части 1» заменить словами «частью 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дополнить пунктом 2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9.1) установление особенностей подачи и рассмотрения жалоб на решения и действия (бездействие) органов государственной власти Новосибирской области и их должностных лиц, государственных гражданских служащих органов государственной власти Новосибирской области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      В.А. 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16:00Z</dcterms:created>
  <dc:creator>slg</dc:creator>
  <dc:description/>
  <cp:keywords/>
  <dc:language>en-US</dc:language>
  <cp:lastModifiedBy>bna</cp:lastModifiedBy>
  <cp:lastPrinted>2011-10-13T10:52:00Z</cp:lastPrinted>
  <dcterms:modified xsi:type="dcterms:W3CDTF">2012-08-21T07:40:00Z</dcterms:modified>
  <cp:revision>4</cp:revision>
  <dc:subject/>
  <dc:title>Вносится комитетом Законодательного</dc:title>
</cp:coreProperties>
</file>