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 xml:space="preserve">Вносится депутатом </w:t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 xml:space="preserve">Законодательного Собрания </w:t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 xml:space="preserve">Новосибирской области </w:t>
      </w:r>
    </w:p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А.А. Александровы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ЗАКОН </w:t>
      </w:r>
    </w:p>
    <w:p>
      <w:pPr>
        <w:pStyle w:val="Heading2"/>
        <w:rPr>
          <w:sz w:val="40"/>
        </w:rPr>
      </w:pPr>
      <w:r>
        <w:rPr>
          <w:sz w:val="40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О внесении изменений в Закон Новосибирской области </w:t>
      </w:r>
    </w:p>
    <w:p>
      <w:pPr>
        <w:pStyle w:val="2"/>
        <w:rPr>
          <w:sz w:val="28"/>
        </w:rPr>
      </w:pPr>
      <w:r>
        <w:rPr>
          <w:sz w:val="28"/>
        </w:rPr>
        <w:t>«О бюджетном процессе в Новосибирской области»</w:t>
      </w:r>
    </w:p>
    <w:p>
      <w:pPr>
        <w:pStyle w:val="Normal"/>
        <w:spacing w:lineRule="exact" w:line="3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exact" w:line="3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exact" w:line="3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татья 1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Закон Новосибирской области от 7 октября 2011 года№ 112-ОЗ «О бюджетном процессе в Новосибирской области» следующие изменения: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часть 1 статьи 4 дополнить пунктами 4 и 5 следующего содержания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установление порядка организации и проведения публичных слушаний по проекту областного бюджета и годовому отчету об исполнении областного бюджета, порядка официального опубликования проекта областного бюджета, годового отчета об исполнении областного бюджета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ие решения о дате, времени и месте проведения публичных слушаний по проекту областного бюджета, годовому отчету об исполнении областного бюджета.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 части 1 статьи 5 слово «публичных» заменить словом «депутатских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6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32 после слов «обеспечение опубликования» дополнить словами «проекта областного бюджета, годового отчета об исполнении областного бюджета,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32.1 следующего содержания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.1) проведение публичных слушаний по проекту областного бюджета и годовому отчету об исполнении областного бюджета;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статьей 17.1 следующего содержания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.1. Публичные слушания по проекту областного бюджета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внесения проекта закона об областном бюджете на рассмотрение в Законодательное Собрание Новосибирской области Правительством Новосибирской области проводятся публичные слушания.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бличные слушания по проекту областного бюджета организуются и проводятся в порядке, установленном Губернатором Новосибирской области.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асть 3 статьи 18 дополнить пунктом 20 следующего содержания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протокол публичных слушаний по проекту областного бюджета.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1 части 3 статьи 19 слово «публичных» заменить словом «депутатских», слова «вместе с проектом закона об областном бюджете для официального опубликования» заменить словами «для опубликования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атье 20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о «Публичные» заменить словом «Депутатские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редложении слово «публичные» заменить словом «депутатские»; 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предложении слова «Заинтересованные лица» заменить словами «Депутаты Законодательного Собрания Новосибирской области, комитеты, комиссия Законодательного Собрания Новосибирской области, депутатские объединения в Законодательном Собрании Новосибирской области», слова «публичных слушаний направляют в Законодательное Собрание Новосибирской области заявки на участие в публичных слушаниях и» заменить словами «депутатских слушаний вправе представить в головной комитет»; 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2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публичных» заменить словом «депутатских», слово «публичные» заменить словом «депутатские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о «Публичные» заменить словом «Депутатские», дополнить словами «, а также информацию о поступивших в ходе проведения публичных слушаний замечаниях и предложениях к проекту областного бюджета и их учете в проекте областного бюджета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осле слов «анализ поступивших» дополнить словами «от депутатов Законодательного Собрания Новосибирской области, комитетов, комиссии Законодательного Собрания Новосибирской области, депутатских объединений в Законодательном Собрании Новосибирской области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слово «публичных» заменить словом «депутатских», дополнить словами «, представители комитетов, комиссии Законодательного Собрания Новосибирской области, депутатских объединений в Законодательном Собрании Новосибирской области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3 слово «публичных» заменить словом «депутатских»;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3 статьи 35 слова «проводятся публичные слушания в порядке, предусмотренном статьей 20 настоящего Закона для проведения публичных слушаний по проекту областного бюджета» заменить словами «до его представления в Законодательное Собра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ие Новосибирской области организуются и проводятся публичные слушания в порядке, установленном Губернатором Новосибирской области»; 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асть 1 статьи 37 дополнить пунктом 13 следующего содержания:</w:t>
      </w:r>
    </w:p>
    <w:p>
      <w:pPr>
        <w:pStyle w:val="ConsPlusNormal"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протокол публичных слушаний по годовому отчету об исполнении областного бюджета.».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 xml:space="preserve"> В.А. Юрченко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PlusNormal"/>
        <w:widowControl/>
        <w:spacing w:lineRule="exact" w:line="3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___»___________20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2 г.</w:t>
      </w:r>
    </w:p>
    <w:p>
      <w:pPr>
        <w:pStyle w:val="ConsPlusNormal"/>
        <w:widowControl/>
        <w:spacing w:lineRule="exact" w:line="38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____ -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basedOn w:val="Style12"/>
    <w:qFormat/>
    <w:rPr>
      <w:rFonts w:cs="Times New Roman"/>
      <w:sz w:val="22"/>
      <w:szCs w:val="22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FooterChar">
    <w:name w:val="Footer Char"/>
    <w:basedOn w:val="Style12"/>
    <w:qFormat/>
    <w:rPr>
      <w:rFonts w:cs="Times New Roman"/>
      <w:sz w:val="22"/>
      <w:szCs w:val="22"/>
      <w:lang w:val="en-US"/>
    </w:rPr>
  </w:style>
  <w:style w:type="character" w:styleId="BodyText2Char">
    <w:name w:val="Body Text 2 Char"/>
    <w:basedOn w:val="Style12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6:00Z</dcterms:created>
  <dc:creator>User</dc:creator>
  <dc:description/>
  <cp:keywords/>
  <dc:language>en-US</dc:language>
  <cp:lastModifiedBy>fts</cp:lastModifiedBy>
  <cp:lastPrinted>2012-04-26T15:03:00Z</cp:lastPrinted>
  <dcterms:modified xsi:type="dcterms:W3CDTF">2012-06-19T07:36:00Z</dcterms:modified>
  <cp:revision>2</cp:revision>
  <dc:subject/>
  <dc:title>Вносится Губернатором</dc:title>
</cp:coreProperties>
</file>