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34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Закон Новосибирской области «О бюджетном процессе в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отдельные законы Новосибирской области, регулирующие порядок подготовки и проведения выборов </w:t>
      </w:r>
      <w:r>
        <w:rPr>
          <w:sz w:val="28"/>
          <w:szCs w:val="28"/>
        </w:rPr>
        <w:t>в Новосибир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ует внесения изменений в следующие законы Новосибирской области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Закон Новосибирской области от 25 декабря 2006 года № 80-ОЗ «О нормативных правовых актах Новосибирской области»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Новосибирской области от 5 декабря 2011 года № 152-ОЗ «О Законодательном Собрании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нятие указанного закона Новосибирской области потребует внесения изменений в Регламент Законодательного Собрания Новосибирской области, а также принятия и внесения изменений в ряд нормативных правовых актов Губернатора Новосибирской области и областных исполнительных органов государственной власти Новосибир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User</cp:lastModifiedBy>
  <dcterms:modified xsi:type="dcterms:W3CDTF">2012-06-18T03:15:00Z</dcterms:modified>
  <cp:revision>16</cp:revision>
  <dc:subject/>
  <dc:title>                                            ПЕРЕЧЕНЬ</dc:title>
</cp:coreProperties>
</file>