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Вносится депутатом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Законодательного Собрания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А.В.Скатовым</w:t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Проект</w:t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ЗАКО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НОВОСИБИРСКОЙ ОБЛАСТ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закон Новосибирской области от 6 октября 2010 года N 533-ОЗ «О социальной поддержке многодетных семей на территории Новосибирской област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татья 1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Внести в закон новосибирской области от 6 октября 2010 года N 533-ОЗ «О социальной поддержке многодетных семей на территории Новосибирской области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) Часть 1 статьи 8 дополнить пунктом 13 следующего содержа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м семьям, нуждающимся в улучшении жилищных условий и имеющим трех и более несовершеннолетних детей в первоочередном порядке предоставляется помещение по договору социального найм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В.А. Юрченко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«___» ___________ 2012 г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- О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1:00Z</dcterms:created>
  <dc:creator>юзер</dc:creator>
  <dc:description/>
  <cp:keywords/>
  <dc:language>en-US</dc:language>
  <cp:lastModifiedBy>юзер</cp:lastModifiedBy>
  <dcterms:modified xsi:type="dcterms:W3CDTF">2012-05-14T05:24:00Z</dcterms:modified>
  <cp:revision>36</cp:revision>
  <dc:subject/>
  <dc:title/>
</cp:coreProperties>
</file>