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ТАБЛИЦА ПОПРАВОК </w:t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внесения изменений в закон Новосибирской области от 6 октября 2010 года N 533-ОЗ «О социальной поддержке многодетных семей на территории Новосибир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94"/>
        <w:gridCol w:w="3308"/>
        <w:gridCol w:w="3344"/>
        <w:gridCol w:w="3536"/>
        <w:gridCol w:w="2929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татья, часть, пунк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бза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left="-113" w:right="-113" w:hanging="17"/>
              <w:rPr/>
            </w:pPr>
            <w:r>
              <w:rPr>
                <w:b/>
                <w:sz w:val="24"/>
                <w:szCs w:val="24"/>
              </w:rPr>
              <w:t xml:space="preserve">Текст зак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лагаемые изменения и дополн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кст законо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 учетом изменений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ополне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(обоснование)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ть 1 статьи 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>
                <w:b/>
              </w:rPr>
              <w:t>Статья 8. Меры социальной поддержки многодетных семей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. Многодетным семьям устанавливаются следующие меры социальной поддержки: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) первоочередное предоставление мест в областных государственных образовательных учреждениях высшего и среднего профессионального образования для детей из многодетных семей, сдавших единый государственный экзамен, при прочих равных условиях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2) первоочередное предоставление мест в дошкольных образовательных учреждениях Новосибирской области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3) первоочередное обеспечение учебной литературой из библиотечного фонда областных государственных и муниципальных образовательных учреждений Новосибирской области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4) компенсация в размере 30 процентов (для многодетных семей, воспитывающих пять и более детей, компенсация в размере 50 процентов) платы фактических расходов на оплату коммунальных услуг по электроснабжению, холодному и горячему водоснабжению, водоотведению, газоснабжению (в том числе поставок бытового газа в баллонах), отоплению (теплоснабжению, в том числе поставок твердого топлива при наличии печного отопления)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5) обеспечение питанием на льготных условиях обучающихся, воспитанников областных государственных, муниципальных общеобразовательных учреждений - детей из многодетных семей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6) право проезда на муниципальных маршрутах регулярного сообщения пассажирского автомобильного (кроме такси), электрического (трамвай, троллейбус, метрополитен) транспорта, а также на пригородных и межмуниципальных маршрутах регулярного сообщения пассажирского автомобильного транспорта на территории Новосибирской области без взимания платы для детей - учащихся образовательных учреждений всех типов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7) бесплатная выдача лекарств, приобретаемых по рецептам врачей, для детей в возрасте до 6 лет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8) ежегодная денежная выплата на приобретение одежды для посещения школьных занятий для детей - учащихся общеобразовательных учреждений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9) бесплатные образовательные услуги государственных и муниципальных образовательных учреждений дополнительного образования детей Новосибирской области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0) посещение на льготных условиях детьми из многодетных семей учреждений и организаций культуры, находящихся в ведении Новосибирской области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1) содействие многодетным родителям, желающим организовать крестьянские (фермерские) хозяйства, в выделении земельных участков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2) содействие в трудоустройстве многодетных родителей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) Часть 1 статьи 8 дополнить пунктом 13 следующего содержания:</w:t>
            </w:r>
          </w:p>
          <w:p>
            <w:pPr>
              <w:pStyle w:val="Normal"/>
              <w:rPr/>
            </w:pPr>
            <w:r>
              <w:rPr>
                <w:b/>
              </w:rPr>
              <w:t>многодетным семьям нуждающимся в улучшении жилищных условий и имеющим трех и более несовершеннолетних детей в первоочередном порядке предоставляется помещение по договору социального найма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>
                <w:b/>
              </w:rPr>
              <w:t>Статья 8. Меры социальной поддержки многодетных семей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. Многодетным семьям устанавливаются следующие меры социальной поддержки: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) первоочередное предоставление мест в областных государственных образовательных учреждениях высшего и среднего профессионального образования для детей из многодетных семей, сдавших единый государственный экзамен, при прочих рав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2) первоочередное предоставление мест в дошкольных образовательных учреждениях Новосиби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3) первоочередное обеспечение учебной литературой из библиотечного фонда областных государственных и муниципальных образовательных учреждений Новосиби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4) компенсация в размере 30 процентов (для многодетных семей, воспитывающих пять и более детей, компенсация в размере 50 процентов) платы фактических расходов на оплату коммунальных услуг по электроснабжению, холодному и горячему водоснабжению, водоотведению, газоснабжению (в том числе поставок бытового газа в баллонах), отоплению (теплоснабжению, в том числе поставок твердого топлива при наличии печного отопления)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5) обеспечение питанием на льготных условиях обучающихся, воспитанников областных государственных, муниципальных общеобразовательных учреждений - детей из многодетных сем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6) право проезда на муниципальных маршрутах регулярного сообщения пассажирского автомобильного (кроме такси), электрического (трамвай, троллейбус, метрополитен) транспорта, а также на пригородных и межмуниципальных маршрутах регулярного сообщения пассажирского автомобильного транспорта на территории Новосибирской области без взимания платы для детей - учащихся образовательных учреждений всех типов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7) бесплатная выдача лекарств, приобретаемых по рецептам врачей, для детей в возрасте до 6 лет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8) ежегодная денежная выплата на приобретение одежды для посещения школьных занятий для детей - учащихся общеобразователь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9) бесплатные образовательные услуги государственных и муниципальных образовательных учреждений дополнительного образования детей Новосиби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0) посещение на льготных условиях детьми из многодетных семей учреждений и организаций культуры, находящихся в ведении Новосиби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1) содействие многодетным родителям, желающим организовать крестьянские (фермерские) хозяйства, в выделении земельных участков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2) содействие в трудоустройстве многодетных родител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3) многодетным семьям нуждающимся в улучшении жилищ-ных условий и имеющим трех и более несовершеннолетних детей в первоочередном порядке предоставляется помещение по договору социального найм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7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marker">
    <w:name w:val="li-mark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hanging="17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10:00Z</dcterms:created>
  <dc:creator>SF</dc:creator>
  <dc:description/>
  <cp:keywords/>
  <dc:language>en-US</dc:language>
  <cp:lastModifiedBy>Запорожец</cp:lastModifiedBy>
  <cp:lastPrinted>2011-01-24T15:03:00Z</cp:lastPrinted>
  <dcterms:modified xsi:type="dcterms:W3CDTF">2012-03-21T16:32:00Z</dcterms:modified>
  <cp:revision>37</cp:revision>
  <dc:subject/>
  <dc:title>Форма таблицы для внесения изменений и дополнений в проект федерального закона </dc:title>
</cp:coreProperties>
</file>