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>Законов Новосибирской области, подлежащих признанию утратившими силу, приостановлению, изменению или принятию в связи с внесением изменений в закон Новосибирской области от 6 октября 2010 года N 533-ОЗ «О социальной поддержке многодетных семей на территории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ятие закона Новосибирской области О внесении изменений в закон Новосибирской области от 6 октября 2010 года N 533-ОЗ «О социальной поддержке многодетных семе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2:00Z</dcterms:created>
  <dc:creator>юзер</dc:creator>
  <dc:description/>
  <cp:keywords/>
  <dc:language>en-US</dc:language>
  <cp:lastModifiedBy>Запорожец</cp:lastModifiedBy>
  <dcterms:modified xsi:type="dcterms:W3CDTF">2012-03-20T14:51:00Z</dcterms:modified>
  <cp:revision>10</cp:revision>
  <dc:subject/>
  <dc:title/>
</cp:coreProperties>
</file>