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firstLine="35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firstLine="357"/>
        <w:jc w:val="center"/>
        <w:outlineLvl w:val="0"/>
        <w:rPr>
          <w:b/>
          <w:b/>
        </w:rPr>
      </w:pPr>
      <w:r>
        <w:rPr>
          <w:b/>
        </w:rPr>
        <w:t xml:space="preserve">ТАБЛИЦА ПОПРАВОК </w:t>
      </w:r>
    </w:p>
    <w:p>
      <w:pPr>
        <w:pStyle w:val="Normal"/>
        <w:numPr>
          <w:ilvl w:val="0"/>
          <w:numId w:val="0"/>
        </w:numPr>
        <w:ind w:left="360" w:firstLine="357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внесения изменений в закон Новосибирской области от 29 декабря 2004 года N 253-ОЗ «О мерах социальной поддержки отдельных категорий граждан, проживающих в Новосибирской обла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494"/>
        <w:gridCol w:w="3308"/>
        <w:gridCol w:w="3344"/>
        <w:gridCol w:w="3536"/>
        <w:gridCol w:w="2929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татья, часть, пунк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бзац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left="-113" w:right="-113" w:hanging="17"/>
              <w:rPr/>
            </w:pPr>
            <w:r>
              <w:rPr>
                <w:b/>
                <w:sz w:val="24"/>
                <w:szCs w:val="24"/>
              </w:rPr>
              <w:t xml:space="preserve">Текст зако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лагаемые изменения и дополн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кст законопроек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 учетом изменений 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ополнен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(обоснование)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бзац 3 часть 1 статья 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>
                <w:b/>
              </w:rPr>
              <w:t>Статья 6. Денежные выплаты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1. Ежемесячная денежная выплата устанавливается в следующих размерах: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лицам, подвергшимся политическим репрессиям и признанным реабилитированными, - 90 рублей;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лицам, признанным пострадавшими от политических репрессий, - 90 рублей;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- 110 рублей;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ветеранам труда - 180 рублей.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2. Граждане, относящиеся к категориям, указанным в части 1 настоящей статьи, проживающие в семьях со среднедушевым доходом, размер которого не превышает величину прожиточного минимума по основным социально-демографическим группам населения, установленного в Новосибирской области на момент подачи заявления, имеют право на получение единовременной денежной выплаты в размере 300 рублей.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3. Денежные выплаты, установленные частями 1, 2 настоящей статьи, производятся в порядке, определенном Правительством Новосибирской области.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(в ред. Закона Новосибирской области от 01.04.2011 N 57-ОЗ)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4. Размеры денежных выплат, установленные частями 1, 2 настоящей статьи, подлежат индексации в соответствии с коэффициентом, установленным законом Новосибирской области об областном бюджете Новосибирской области. Коэффициент индексации может быть изменен в связи с изменением величины прожиточного минимума в течение финансового года.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 абзаце 3 части 1 статьи 6, цифры 110 заменить на цифры 1 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Статья 6. Денежные выплаты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1. Ежемесячная денежная выплата устанавливается в следующих размерах: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лицам, подвергшимся политическим репрессиям и признанным реабилитированными, - 90 рублей;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лицам, признанным пострадавшими от политических репрессий, - 90 рублей;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- 1 500 рублей;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ветеранам труда - 180 рублей.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2. Граждане, относящиеся к категориям, указанным в части 1 настоящей статьи, проживающие в семьях со среднедушевым доходом, размер которого не превышает величину прожиточного минимума по основным социально-демографическим группам населения, установленного в Новосибирской области на момент подачи заявления, имеют право на получение единовременной денежной выплаты в размере 300 рублей.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3. Денежные выплаты, установленные частями 1, 2 настоящей статьи, производятся в порядке, определенном Правительством Новосиби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(в ред. Закона Новосибирской области от 01.04.2011 N 57-ОЗ)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4. Размеры денежных выплат, установленные частями 1, 2 настоящей статьи, подлежат индексации в соответствии с коэффициентом, установленным законом Новосибирской области об областном бюджете Новосибирской области. Коэффициент индексации может быть изменен в связи с изменением величины прожиточного минимума в течение финансового года.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7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marker">
    <w:name w:val="li-mark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before="120" w:after="0"/>
      <w:ind w:hanging="17"/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10:00Z</dcterms:created>
  <dc:creator>SF</dc:creator>
  <dc:description/>
  <cp:keywords/>
  <dc:language>en-US</dc:language>
  <cp:lastModifiedBy>юзер</cp:lastModifiedBy>
  <cp:lastPrinted>2012-05-14T16:22:00Z</cp:lastPrinted>
  <dcterms:modified xsi:type="dcterms:W3CDTF">2012-05-14T09:23:00Z</dcterms:modified>
  <cp:revision>39</cp:revision>
  <dc:subject/>
  <dc:title>Форма таблицы для внесения изменений и дополнений в проект федерального закона </dc:title>
</cp:coreProperties>
</file>