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>к проекту закона Новосибирской области О внесении изменений в закон Новосибирской области от 25 декабря 2006 года № 81-ОЗ  «О статусе депутата Законодательного Собрания Новосибирской обла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  <w:t>Принятие проекта закона Новосибирской области О внесении изменений в закон Новосибирской области от 25 декабря 2006 года № 81-ОЗ  «О статусе депутата Законодательного Собрания Новосибирской области» (в ред. Законов Новосибирской области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  <w:t>от 15 октября 2007 года № 135-ОЗ, от 5 декабря 2008 года № 291-ОЗ,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  <w:t xml:space="preserve">от 8 июня 2009 года № 339-ОЗ, от 15 июля 2010 года № 517-ОЗ, от 5 мая 2011 года № 68-ОЗ) и его последующая реализация  не потребует дополнительных расходов из областного бюджета Новосибирской области.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юзер</dc:creator>
  <dc:description/>
  <cp:keywords/>
  <dc:language>en-US</dc:language>
  <cp:lastModifiedBy>юзер</cp:lastModifiedBy>
  <dcterms:modified xsi:type="dcterms:W3CDTF">2012-05-14T08:40:00Z</dcterms:modified>
  <cp:revision>5</cp:revision>
  <dc:subject/>
  <dc:title/>
</cp:coreProperties>
</file>