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ТАБЛИЦА ПОПРАВОК </w:t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60" w:firstLine="357"/>
        <w:jc w:val="center"/>
        <w:outlineLvl w:val="0"/>
        <w:rPr>
          <w:b/>
          <w:b/>
        </w:rPr>
      </w:pPr>
      <w:r>
        <w:rPr>
          <w:b/>
        </w:rPr>
        <w:t>о внесении изменений в закон Новосибирской области от 25 декабря 2006 года № 81-ОЗ  «О статусе депутата Законодательного Собрания Новосибирской обла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494"/>
        <w:gridCol w:w="3308"/>
        <w:gridCol w:w="3344"/>
        <w:gridCol w:w="3536"/>
        <w:gridCol w:w="2929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татья, часть, пунк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бза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left="-113" w:right="-113" w:hanging="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кст законопроек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лагаемые изменения и дополн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кст законо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 учетом изменений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ополнен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(обоснование)</w:t>
            </w:r>
          </w:p>
        </w:tc>
      </w:tr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Глава 1. Общие полож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>абзац второй ч.4 ст.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Статья 1. Депутат Законодательного Собрания Новосибирской области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4. Депутату при осуществлении депутатской деятельности гарантируются условия для беспрепятственного и эффективного осуществления его полномочий, защита его прав, чести и достоинства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Должностные лица органов государственной власти Новосибирской области содействуют депутату в осуществлении им своих полномочий, установленных федеральными законами, Уставом Новосибирской области, настоящим Законом и иными законами Новосибирской области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в части 4 статьи 1 абзац второй после слов «Должностные лица органов государственной власти Новосибирской области» дополнить словами</w:t>
            </w:r>
          </w:p>
          <w:p>
            <w:pPr>
              <w:pStyle w:val="Normal"/>
              <w:rPr/>
            </w:pPr>
            <w:r>
              <w:rPr>
                <w:b/>
              </w:rPr>
              <w:t>«и местного самоуправления»</w:t>
            </w:r>
            <w:r>
              <w:rPr/>
              <w:t>;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Статья 1. Депутат Законодательного Собрания Новосиби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>4. Депутату при осуществлении депутатской деятельности гарантируются условия для беспрепятственного и эффективного осуществления его полномочий, защита его прав, чести и достоинства.</w:t>
            </w:r>
          </w:p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/>
            </w:pPr>
            <w:r>
              <w:rPr/>
              <w:t xml:space="preserve">Должностные лица органов государственной власти Новосибирской области  </w:t>
            </w:r>
            <w:r>
              <w:rPr>
                <w:b/>
                <w:u w:val="single"/>
              </w:rPr>
              <w:t>и местного самоуправления</w:t>
            </w:r>
            <w:r>
              <w:rPr/>
              <w:t xml:space="preserve"> содействуют депутату в осуществлении им своих полномочий, установленных федеральными законами, Уставом Новосибирской области, настоящим Законом и иными законами Новосибирской обла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7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Статья 8. Взаимоотношения депутата с избирателями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1. Депутат, избранный по одномандатному избирательному округу, осуществляет связь с избирателями своего избирательного округа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2. Депутат, избранный по единому областному избирательному округу, осуществляет связь, как правило, с избирателями, проживающими на той части территории Новосибирской области, которой соответствовала территориальная группа кандидатов, в которую он был включен на выборах депутатов Законодательного Собрания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(абзац первый в ред. Закона Новосибирской области от 5 мая 2011 года № 68-ОЗ)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В случае, если депутат, избранный по единому областному избирательному округу, входил в общеобластную часть областного списка кандидатов, он осуществляет связь со всеми избирателями, проживающими на территории Новосибирской области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3. Депутат информирует избирателей о своей деятельности, в том числе о выполнении наказов избирателей, во время встреч с ними, а также через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  <w:t>4. Депутату, работающему на профессиональной постоянной основе, предоставляются дни для работы с избирателями в порядке, определяемом внутренним распорядком деятельности Законодательного Собрания.</w:t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170"/>
              <w:jc w:val="both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Статью 8 дополнить частью 5 следующего содерж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уководители государственных и муниципальных учреждений находящихся на территории избирательного округа, обязаны по обращению депутата Законодательного Собрания Новосибирской области  не позднее пятнадцати дней с момента обращения депутата предоставить для проведения коллективной встречи с избирателями помещение расположенное в здании государственного или муниципального учрежд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путату Законодательного Собрания Новосибирской области может быть отказано в предоставлении помещения в случаи отсутствия в здании государственного или муниципального учреждения  необходимого для проведения коллективной встречи помещения и (или) отсутствия действительной возможности предоставить помещение в установленный в абзаце первом части пятой настоящей статьи срок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случае отсутствия возможности предоставить депутату Законодательного Собрания Новосибирской области помещение в установленный в абзаце первом части пятой настоящей стать срок, руководитель государственного или муниципального учреждения, должен предоставить официальное обоснование отсутствия возможности предоставления помещения в данный период времени и предоставить помещение в течении одного месяца с указанием точной даты и времен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уководители государственных и муниципальных учреждений за создание препятствий в осуществлении деятельности депутату Законодательного Собрания Новосибирской области, связанных с необоснованным отказом в предоставлении помещения депутату для целей указанных в части первой настоящей статьи несут административную ответственность установленную Законодательством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тья 8. Взаимоотношения депутата с избирател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епутат, избранный по одномандатному избирательному округу, осуществляет связь с избирателями своего избирате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Депутат, избранный по единому областному избирательному округу, осуществляет связь, как правило, с избирателями, проживающими на той части территории Новосибирской области, которой соответствовала территориальная группа кандидатов, в которую он был включен на выборах депутатов Законодательного Собр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абзац первый в ред. Закона Новосибирской области от 5 мая 2011 года № 68-ОЗ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лучае, если депутат, избранный по единому областному избирательному округу, входил в общеобластную часть областного списка кандидатов, он осуществляет связь со всеми избирателями, проживающими на территории Новосибир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Депутат информирует избирателей о своей деятельности, в том числе о выполнении наказов избирателей, во время встреч с ними, а также через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епутату, работающему на профессиональной постоянной основе, предоставляются дни для работы с избирателями в порядке, определяемом внутренним распорядком деятельности Законодательного Собр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Руководители государственных и муниципальных учреждений находящихся на территории избирательного округа, обязаны по обращению депутата Законодательного Собрания Новосибирской области  не позднее пятнадцати дней с момента обращения депутата предоставить для проведения коллективной встречи с избирателями помещение расположенное в здании государственного или муниципального учрежд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Депутату Законодательного Собрания Новосибирской области может быть отказано в предоставлении помещения в случаи отсутствия в здании государственного или муниципального учреждения  необходимого для проведения коллективной встречи помещения и (или) отсутствия действительной возможности предоставить помещение в установленный в абзаце первом части пятой настоящей статьи сро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 случае отсутствия возможности предоставить депутату Законодательного Собрания Новосибирской области помещение в установленный в абзаце первом части пятой настоящей стать срок, руководитель государственного или муниципального учреждения, должен предоставить официальное обоснование отсутствия возможности предоставления помещения в данный период времени и предоставить помещение в течении одного месяца с указанием точной даты и време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Руководители государственных и муниципальных учреждений за создание препятствий в осуществлении деятельности депутату Законодательного Собрания Новосибирской области, связанных с необоснованным отказом в предоставлении помещения депутату для целей указанных в части первой настоящей статьи несут административную ответственность установленную Законодательством Новосибирской област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7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татью 30 изложить в следующей редак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ind w:firstLine="170"/>
              <w:jc w:val="both"/>
              <w:rPr/>
            </w:pPr>
            <w:r>
              <w:rPr/>
              <w:t>Статья 30. Ответственность за неисполнение настоящего Зак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ind w:firstLine="17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ind w:firstLine="170"/>
              <w:jc w:val="both"/>
              <w:rPr/>
            </w:pPr>
            <w:r>
              <w:rPr/>
              <w:t>Неисполнение настоящего Закона влечет ответственность, предусмотренную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7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татью 30 изложить в новой редакции редакц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jc w:val="both"/>
              <w:rPr/>
            </w:pPr>
            <w:r>
              <w:rPr/>
              <w:t>Статья 30. Ответственность за неисполнение настоящего Зак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jc w:val="both"/>
              <w:rPr/>
            </w:pPr>
            <w:r>
              <w:rPr/>
              <w:t>1.Невыполнение должностными лицами и другими работниками органов государственной власти, органов местного самоуправления, государственных и муниципальных учреждений, организаций, общественных объединений положений настоящего закона, в том числе предоставление ими заведомо ложной информации или несоблюдение установленных настоящим законом сроков и порядка предоставления информации, влекут за собой ответственность, предусмотренную административным законодательством Новосибир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  <w:tab w:val="left" w:pos="2620" w:leader="none"/>
                <w:tab w:val="left" w:pos="4580" w:leader="none"/>
                <w:tab w:val="left" w:pos="5780" w:leader="none"/>
                <w:tab w:val="left" w:pos="6120" w:leader="none"/>
                <w:tab w:val="left" w:pos="6940" w:leader="none"/>
                <w:tab w:val="left" w:pos="8440" w:leader="none"/>
              </w:tabs>
              <w:autoSpaceDE w:val="false"/>
              <w:jc w:val="both"/>
              <w:rPr/>
            </w:pPr>
            <w:r>
              <w:rPr/>
              <w:t>2.Неуважение к Депутату Законодательного Собрания Новосибирской области, выразившееся в совершении кем бы то ни было действий в отношении депутата Законодательного Собрания Новосибирской области при осуществлении им своих полномочий, свидетельствующих о явном пренебрежении к депутату Законодательного Собрания или к установленным настоящим законом правилам, влечет за собой ответственность, предусмотренную административным законодательством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7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marker">
    <w:name w:val="li-mark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hanging="17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10:00Z</dcterms:created>
  <dc:creator>SF</dc:creator>
  <dc:description/>
  <cp:keywords/>
  <dc:language>en-US</dc:language>
  <cp:lastModifiedBy>Запорожец</cp:lastModifiedBy>
  <cp:lastPrinted>2011-01-24T15:03:00Z</cp:lastPrinted>
  <dcterms:modified xsi:type="dcterms:W3CDTF">2012-03-21T16:19:00Z</dcterms:modified>
  <cp:revision>34</cp:revision>
  <dc:subject/>
  <dc:title>Форма таблицы для внесения изменений и дополнений в проект федерального закона </dc:title>
</cp:coreProperties>
</file>