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16"/>
          <w:lang w:eastAsia="ru-RU"/>
        </w:rPr>
        <w:t xml:space="preserve">ПЕРЕЧЕНЬ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16"/>
          <w:lang w:eastAsia="ru-RU"/>
        </w:rPr>
        <w:t>Законов Новосибирской области, подлежащих признанию утратившими силу, приостановлению, изменению или принятию в связи с принятием закона Новосибирской области о внесении изменений в закон Новосибирской области от 25 декабря 2006 года № 81-ОЗ  «О статусе депутата Законодательного Собрания Новосибирской области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ринятие закона Новосибирской области О внесении изменений в закон Новосибирской области от 25 декабря 2006 года № 81-ОЗ  «О статусе депутата Законодательного Собрания Новосибирской области» (в ред. Законов Новосибир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т 15 октября 2007 года № 135-ОЗ, от 5 декабря 2008 года № 291-ОЗ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т 8 июня 2009 года № 339-ОЗ, от 15 июля 2010 года № 517-ОЗ, от 5 мая 2011 года № 68-ОЗ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отребует внесение изменений в закон Новосибирской области от 14 февраля 2003 года N 99-ОЗ «Об  административных правонарушениях в Новосибирской области»</w:t>
      </w:r>
    </w:p>
    <w:p>
      <w:pPr>
        <w:pStyle w:val="Style15"/>
        <w:rPr>
          <w:rFonts w:ascii="Times New Roman" w:hAnsi="Times New Roman" w:eastAsia="Times New Roman" w:cs="Times New Roman"/>
          <w:bCs/>
          <w:sz w:val="28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16"/>
          <w:lang w:eastAsia="ru-RU"/>
        </w:rPr>
      </w:r>
    </w:p>
    <w:sectPr>
      <w:type w:val="nextPage"/>
      <w:pgSz w:w="12240" w:h="15840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0:42:00Z</dcterms:created>
  <dc:creator>юзер</dc:creator>
  <dc:description/>
  <cp:keywords/>
  <dc:language>en-US</dc:language>
  <cp:lastModifiedBy>Запорожец</cp:lastModifiedBy>
  <dcterms:modified xsi:type="dcterms:W3CDTF">2012-03-21T16:00:00Z</dcterms:modified>
  <cp:revision>9</cp:revision>
  <dc:subject/>
  <dc:title/>
</cp:coreProperties>
</file>