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законопроекта обусловлена необходимостью согласования Закона Новосибирской области от 14.02.2003 № 99-ОЗ «Об административных правонарушениях в Новосибирской области» (далее – Закон Новосибирской области № 99-ОЗ) с положениями Кодекса Российской Федерации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28.12.2009 № 381-ФЗ «Об основах государственного регулирования торговой деятельности в Российской Федерации»,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29.12.2010 № 436-ФЗ «О защите детей от информации, причиняющей вред их здоровью и развитию», постановлений Правительства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При подготовке законопроекта учтена судебная практика Верховного Суда Российской Федерации по аналогичным составам административных правонарушений, предусмотренных соответствующими законами субъектов Российской Федерации. 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, состоящей из 7 пунктов, вносятся следующие основные изменения в Закон Новосибирской области № 99-ОЗ: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связи с принятием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29.12.2010 № 436-ФЗ «О защите детей от информации, причиняющей вред их здоровью и развитию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ями Верховного Суда Российской Федерации от 17.08.2011 № 74-Г11-18 и от 2.11.2011 № 1-Г11-26, с 1 сентября 2012 года признаются утратившими силу пункты 3 - 6 статьи 4.10 и </w:t>
      </w:r>
      <w:r>
        <w:rPr>
          <w:rFonts w:cs="Times New Roman" w:ascii="Times New Roman" w:hAnsi="Times New Roman"/>
          <w:sz w:val="28"/>
          <w:szCs w:val="28"/>
        </w:rPr>
        <w:t>пункты 2, 3 статьи 9.3, устанавливающие административную ответственность соответственно за допущение пребывания детей в ночное время в общественных местах без сопровождения родителей (лиц, их заменяющих или лиц, осуществляющих мероприятия с участием детей); за допущение детей в возрасте до 16 лет на просмотр кино-, видеофильмов, которые не рекомендованы для данной возрастной категории; за продажу печатной продукции эротического характера гражданам, не достигшим возраста 18 лет, а также за привлечение указанной категории граждан к торговле продукцией эротического характера (пункты 1 и 4 статьи 1 законопроекта);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в связи принятием постановлений Правительства Российской Федерации от 14.02.2012 № 124 «О правилах, обязательных при заключении договоров снабжения коммунальными ресурсами для целей оказания коммунальных услуг», от 6.05.2011 № 354 «О предоставлении коммунальных услуг собственникам и пользователям помещений в многоквартирных домах и жилых домов», решением Верховного Суда Российской Федерации от 17.08.2011 № 74-Г11-18 уточняется состав административного правонарушения, предусмотренного пунктом 1 статьи 8.10 Закона Новосибирской области № 99-ОЗ. Из данного состава исключается возможность привлечения к административной ответственности за нарушение установленных требований по текущему содержанию внутридомовых инженерных систем, являющихся общим имуществом собственников помещений в многоквартирном доме, поскольку за указанные нарушения лица, ответственные за содержание жилых домов и правил их содержания, несут административную ответственность в соответствии со статьей 7.22 Кодекса Российской Федерации об административных правонарушениях (пункт 3 статьи 1 законопроекта);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целью приведения в соответствие со статьей 28.6 Кодекса Российской Федерации об административных правонарушениях (в редакции пункта 20 статьи 3 Федерального закона от 21.04.2011 № 69-ФЗ «О внесении изменений в отдельные законодательные акты Российской Федерации») статья 15.5 (Назначение административного наказания без составления протокола) Закона Новосибирской области № 99-ОЗ дополняется нормой, согласно которой в случае выявления административного правонарушения в области благоустройства территории, совершенного с использованием транспортного средства, зафиксированного с применением специальных технических средств, протокол об административном правонарушении не составляется, а постановление по делу об административном правонарушении выносится без участия лица, в отношении которого возбуждено дело об административном правонарушении. При этом копии постановления по делу об административном правонарушении и материалов, полученных с применением специальных технических средств, направляются лицу, в отношении которого возбуждено дело об административном правонарушении, по почте заказным почтовым отправлением в течение трех дней со дня вынесения указанного постановления (пункт 7 статьи 1 законопроекта).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е изменения направлены на уточнение наименований органов государственной власти в связи с изменением федерального и областного законодательства. </w:t>
      </w:r>
    </w:p>
    <w:p>
      <w:pPr>
        <w:pStyle w:val="Normal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 определяется порядок вступления закона в силу, а также особенности применения отдельных положений Закона Новосибирской области от 14 февраля 2003 года № 99-ОЗ «Об административных правонарушениях в Новосибирской области» после внесения в него изменений, предлагаемых законопроектом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едлагаемого законопроекта не повлечет дополнительных расходов из областного бюджета Новосибирской области и местных бюджет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User</cp:lastModifiedBy>
  <cp:lastPrinted>2010-12-17T08:40:00Z</cp:lastPrinted>
  <dcterms:modified xsi:type="dcterms:W3CDTF">2012-05-10T06:53:00Z</dcterms:modified>
  <cp:revision>23</cp:revision>
  <dc:subject/>
  <dc:title>ЗАКЛЮЧЕНИЕ</dc:title>
</cp:coreProperties>
</file>