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КОНОДАТЕЛЬНОЕ СОБРАНИЕ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object w:dxaOrig="186" w:dyaOrig="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9.05pt;margin-top:42pt;width:105.7pt;height:56.95pt;mso-wrap-distance-left:9.05pt;mso-wrap-distance-right:9.05pt;mso-position-horizontal-relative:page;mso-position-vertical-relative:page" filled="t" fillcolor="#FFFFFF" o:ole="">
            <v:imagedata r:id="rId3" o:title=""/>
            <w10:wrap type="topAndBottom"/>
          </v:shape>
          <o:OLEObject Type="Embed" ProgID="Word.Document.12" ShapeID="ole_rId2" DrawAspect="Content" ObjectID="_983510496" r:id="rId2"/>
        </w:object>
      </w:r>
      <w:r>
        <w:rPr>
          <w:rFonts w:cs="Times New Roman" w:ascii="Times New Roman" w:hAnsi="Times New Roman"/>
          <w:b/>
          <w:bCs/>
          <w:sz w:val="28"/>
          <w:szCs w:val="34"/>
        </w:rPr>
        <w:t>ДЕПУТ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Червов Валерий Дмитрие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Избирательный округ № 29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0032, г. Новосибирск, микрорайон Горский, 42, тел/факс 354-80-88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66040</wp:posOffset>
                </wp:positionV>
                <wp:extent cx="65817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.2pt" to="508.8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Исх. № ________________от 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835</wp:posOffset>
                </wp:positionH>
                <wp:positionV relativeFrom="paragraph">
                  <wp:posOffset>10795</wp:posOffset>
                </wp:positionV>
                <wp:extent cx="1977390" cy="814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конодательного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И.Г.Мороз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64.1pt;mso-wrap-distance-left:9.05pt;mso-wrap-distance-right:9.05pt;mso-wrap-distance-top:0pt;mso-wrap-distance-bottom:0pt;margin-top:0.85pt;mso-position-vertical-relative:text;margin-left:35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Законодательного Собр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И.Г.Морозу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На  № _________________от __________________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Иван Григорьевич!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соответствии с частью 1 статьи 38 Устава Новосибирской области, частью 1 статьи 9 Закона Новосибирской области от 25 декабря 2006 г. № 80-ОЗ «О нормативных правовых актах Новосибирской области» и статьей 73 Регламента Законодательного Собрания Новосибирской области, вношу в качестве законодательной инициативы на рассмотрение Законодательного Собрания Новосибирской области проект закона Новосибирской области "О мерах, направленных на развитие субъектов малой и средней энергетики  в Новосибирской области"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ложения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закона на 9 л. в 1 экз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яснительная записка на  2 л. в 1 экз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ое обоснование на 1 л. в 1 экз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законов Новосибирской области, которые необходимо принять, изменить или отменить в связи с принятием закона Новосибирской области "О мерах, направленных на развитие субъектов малой и средней энергетики в Новосибирской области"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Депутат                                                                                  </w:t>
        <w:tab/>
        <w:tab/>
        <w:tab/>
        <w:tab/>
        <w:t xml:space="preserve">В.Д Червов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</w:rPr>
        <w:t>А.Ю.Кож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210-02-68</w:t>
      </w:r>
    </w:p>
    <w:sectPr>
      <w:type w:val="nextPage"/>
      <w:pgSz w:w="11906" w:h="16838"/>
      <w:pgMar w:left="1134" w:right="5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08:00Z</dcterms:created>
  <dc:creator>ГАПП9</dc:creator>
  <dc:description/>
  <dc:language>en-US</dc:language>
  <cp:lastModifiedBy>пользователь</cp:lastModifiedBy>
  <cp:lastPrinted>2012-04-27T15:33:00Z</cp:lastPrinted>
  <dcterms:modified xsi:type="dcterms:W3CDTF">2012-05-05T05:08:00Z</dcterms:modified>
  <cp:revision>2</cp:revision>
  <dc:subject/>
  <dc:title>ДЕПУТАТ</dc:title>
</cp:coreProperties>
</file>