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депутатом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340"/>
        <w:jc w:val="right"/>
        <w:rPr/>
      </w:pPr>
      <w:r>
        <w:rPr>
          <w:i/>
          <w:sz w:val="28"/>
          <w:szCs w:val="28"/>
        </w:rPr>
        <w:t xml:space="preserve">В.В.Смагиным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40"/>
        <w:jc w:val="right"/>
        <w:rPr/>
      </w:pPr>
      <w:r>
        <w:rPr/>
      </w:r>
    </w:p>
    <w:p>
      <w:pPr>
        <w:pStyle w:val="Normal"/>
        <w:autoSpaceDE w:val="false"/>
        <w:spacing w:lineRule="exact" w:line="340"/>
        <w:jc w:val="right"/>
        <w:rPr>
          <w:rFonts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Проект № _______</w:t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1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1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НОВОСИБИРСКОЙ ОБЛАСТИ</w:t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>О дополнительной гарантии по социальнойподдержкеотдельных категорий граждан, проживающих в Новосибир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exact" w:line="34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40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>Настоящий Закон, в развитие положений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общих принципах организации местного самоуправления в Российской Федерации», законов Новосибирской области, устанавливающих меры социальной поддержки, устанавливает дополнительную гарантии по социальной поддержке отдельных категорий граждан, постоянно проживающих</w:t>
      </w:r>
      <w:bookmarkStart w:id="0" w:name="_GoBack"/>
      <w:bookmarkEnd w:id="0"/>
      <w:r>
        <w:rPr>
          <w:sz w:val="28"/>
          <w:szCs w:val="28"/>
        </w:rPr>
        <w:t xml:space="preserve"> на территории Новосибирской области, при проезде по муниципальным и пригородным маршрутам регулярного сообщения на пассажирском электрическом (трамвай, троллейбус, метрополитен) и автомобильном (кроме такси) транспорте (далее – дополнительная гарантия при проезде)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Лица, на которых распространяется действие настоящего Закона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Закона распространяется на следующие категории граждан,постоянно проживающих на территории Новосибирской области (далее – отдельные категории граждан):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ветераны Великой Отечественной войн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етераны боевых действий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инвалиды Великой Отечественной войны и инвалиды боевых действий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ветераны труда по достижении возраста, дающего право на трудовую пенсию по старости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) ветераны труда Новосибирской области по достижении возраста, дающего право на трудовую пенсию по старости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Герои Советского Союза, Герои Российской Федерации и полные кавалеры ордена Слав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Герои Социалистического Труда и полные кавалеры ордена Трудовой Слав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)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) л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) лица, признанные пострадавшими от политических репрессий, подвергшимся политическим репрессиям и признанные реабилитированными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)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;</w:t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>12) дети-сироты и дети, оставшиеся без попечения родителей, обучающиеся в образовательных учреждениях;</w:t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>13) инвалиды всех групп инвалидности, дети-инвалиды, один из родителей (опекунов, попечителей) ребенка-инвалида (детей-инвалидов), лицо, сопровождающее инвалида 1 группы или ребенка-инвалида (не более одного сопровождающего на каждого инвалида);</w:t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>14) дети из многодетных семей - учащиеся образовательных учреждений всех типов,один из родителейдетей из многодетной семьи, имеющей пять и более детей;</w:t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>15) пенсионеры, получающие трудовую пенсию по старости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80"/>
        <w:jc w:val="both"/>
        <w:rPr/>
      </w:pPr>
      <w:r>
        <w:rPr>
          <w:b/>
          <w:sz w:val="28"/>
          <w:szCs w:val="28"/>
        </w:rPr>
        <w:t>Статья 2. Дополнительная гарантия при проезде</w:t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 xml:space="preserve">Лица, указанные в статье 1 настоящего Закона, имеют право на приобретение специальных месячных проездных билетов. 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80"/>
        <w:jc w:val="both"/>
        <w:rPr/>
      </w:pPr>
      <w:r>
        <w:rPr>
          <w:b/>
          <w:sz w:val="28"/>
          <w:szCs w:val="28"/>
        </w:rPr>
        <w:t>Статья 3. Специальный месячный проездной билет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Специальным месячным проездным билетом, действующим на территории Новосибирской области, является единый социальный проездной билет либо микропроцессорная пластиковая карта «Социальная карта».</w:t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>2. Порядок изготовления и реализации специальных месячных проездных билетов устанавливается Правительством Новосибирской области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80"/>
        <w:jc w:val="both"/>
        <w:rPr/>
      </w:pPr>
      <w:r>
        <w:rPr>
          <w:b/>
          <w:sz w:val="28"/>
          <w:szCs w:val="28"/>
        </w:rPr>
        <w:t>Статья 4. Порядок и условия предоставления дополнительнойгарантии при проезде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/>
      </w:pPr>
      <w:r>
        <w:rPr>
          <w:sz w:val="28"/>
          <w:szCs w:val="28"/>
        </w:rPr>
        <w:t>Порядок и условия предоставления дополнительнойгарантии при проезде определяются законами Новосибирской области, устанавливающими меры социальной поддержки отдельных категорий граждан, и принятыми в соответствии с ними нормативными правовыми актами Губернатора Новосибирской области и Правительств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/>
      </w:pPr>
      <w:r>
        <w:rPr>
          <w:sz w:val="28"/>
          <w:szCs w:val="28"/>
        </w:rPr>
        <w:t>В случае, если закон Новосибирской области, устанавливающий меры социальной поддержки отдельных категорий граждан из перечня, указанного в статье 1 настоящего Закона, отсутствует либо положениями соответствующего закона Новосибирской области не определены порядок и (или) условия предоставления дополнительнойгарантии при проезде, указанные порядок и (или) условия определяются нормативными правовыми актами Губернатора Новосибирской области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Финансирование дополнительнойгарантии при проезде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/>
      </w:pPr>
      <w:r>
        <w:rPr>
          <w:sz w:val="28"/>
          <w:szCs w:val="28"/>
        </w:rPr>
        <w:t>Финансирование расходов на реализацию дополнительнойгарантии при проезде, в том числе по возмещению расходов перевозчикам, осуществляющим перевозки граждан поспециальным месячным проездным билетам, осуществляется за счет средств областного бюджета Новосибирской области в порядке, устанавливаем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/>
      </w:pPr>
      <w:r>
        <w:rPr>
          <w:b/>
          <w:sz w:val="28"/>
          <w:szCs w:val="28"/>
        </w:rPr>
        <w:t>Статья 6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_»__________2012 г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2:00Z</dcterms:created>
  <dc:creator>вячеслав</dc:creator>
  <dc:description/>
  <cp:keywords/>
  <dc:language>en-US</dc:language>
  <cp:lastModifiedBy>fts</cp:lastModifiedBy>
  <dcterms:modified xsi:type="dcterms:W3CDTF">2012-05-03T07:02:00Z</dcterms:modified>
  <cp:revision>2</cp:revision>
  <dc:subject/>
  <dc:title>Вносится депутатом</dc:title>
</cp:coreProperties>
</file>