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его Зак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ий Закон в соответствии со статьей 12 Федерального закона от 6 октября 1999 года № 184-ФЗ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авливает порядоксоздания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 (далее - комиссия по контролю), порядок проведения комиссией по контролю проверок достоверности и полноты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 (далее – депутаты Законодательного Собрания), соблюдения депутатами Законодательного Собрания ограничений и запретов, установленных федеральным законодательством и законодательством Новосибирской области, а также порядок размещения сведений о доходах, об имуществе и обязательствах имущественного характера, представляемых депутатами Законодательного Собрания,наофициальном сайте Законодательного Собрания Новосибирской области в информационно-телекоммуникационной сети «Интернет» (далее – официальный сайт Законодательного Собрания) и порядок предоставления указанных сведений средствам массовой информации для опубликования в связи с их запрос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2. Порядок создания, состав и организация деятельностикомиссии по контрол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я по контролю создается решением Законодательного Собрания Новосибирской области (далее – Законодательное Собрание) из числа депутатов Законодательного Собрания на основании предложений депутатских объединений в Законодательном Собрании. Комиссия по контролю создается на срок полномочий Законодательного Собрания действующего созы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комиссии по контролю входит Председатель Законодательного Собрания, который является ее председателем, и депутаты Законодательного Собрания – представители депутатских объединений в Законодательном Собрании, при этом от каждого депутатского объединения в состав комиссии по контролю входит один депутат Законодательного Собр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создании комиссии по контролю и утверждении ее состава оформляется постановлением Законодательного Собр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рядок организации деятельности комиссии по контролю определяется постановлением Законодательно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Основания и порядок проведения комиссией по контролю провер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оведения комиссией по контролю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бращение, содержащее информацию, указанную в части 1 настоящей статьи, направляется на имя Председателя Законодательного Собрания и должно содержать полное официальное наименование субъекта, представившего информацию, его почтовый адрес и номер телефона, наименование должности и личную подпись должностного лица, подписавшего обращение, а также дату подписания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поступившие от субъектов, не указанных в части 1 настоящей статьи, не подлежат рассмотр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назначается решениемкомиссии по контролю в случае признания представленной в комиссию по контролю информациидостаточной, а установленного порядка представления указанной информации – соблюден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 принятом комиссией по контролю решении о назначении проверки в течение трех рабочих дней уведомляется депутат Законодательного Собрания, в отношении которого назначена прове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е назначается в случае, если по фактам, содержащимся в представленной информации, комиссией по контролю ранее проводилась прове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оверка проводится в срок, не превышающий 45 дней со дня принятия решения о ее назначении. По решению комиссии по контролю срок проведения проверки может быть продлен, но не более чем на 15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 проведении проверки комиссия по контролюобязана пригласить депутата Законодательного Собрания, в отношении которого назначена проверка, на свое заседание для беседы, а также изучить документы и материалы в случае их представления указанным депутатом Законодательного Собр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едостаточности сведений, представленных депутатом Законодательного Собрания, для принятия комиссией по контролю решения, комиссия по контролю направляет запрос (запросы) (кроме запросов, касающихся осуществления оперативно - розыскной деятельности или ее результатов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сведениях о доходах, об имуществе и обязательствах имущественного характера депутата Законодательного Собрания, его супруги (супруга) и несовершеннолетних детей, а также по вопросам соблюдения депутатом Законодательного Собрания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ссмотрение результатов проверки осуществляется комиссией по контролю на открытом заседании, на котором могут присутствовать представители средств массовой информации, представивших в комиссию по контролю информацию, послужившую основанием для проведения проверки, а также средств массовой информации, представивших в комиссию по контролю соответствующие зая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Информация о дате, времени и месте открытого заседания комиссии по контролю публикуется в газете «Ведомости Законодательного Собрания Новосибирской области», а также доводится до депутата Законодательного Собрания, в отношении которого проводилась проверка,не позднее чем за семь дней до указанной даты засе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Заявка, указанная в части 6 настоящей статьи, представляется в письменной форме в комиссию по контролю не позже чем за пять дней до даты открытого заседания комиссии по контролю.Заявка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средства массовой информации, его учредителя и издателя, местонахождение редакции средства массовой информации, ее почтовый адрес и номер телефона главного редакт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фамилию, имя, отчество представителя средства массовой информации, направляемого на открытое заседание комиссии по контролю, занимаемую им должность, номер контактного телефона, номер и дату выдачи служебного удостоверения,номер и дату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По итогам проверкикомиссия по контролю может принять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 представлении депутатом Законодательного Собрания достоверных и полных </w:t>
      </w:r>
      <w:r>
        <w:rPr>
          <w:rStyle w:val="Ep"/>
          <w:sz w:val="28"/>
          <w:szCs w:val="28"/>
        </w:rPr>
        <w:t xml:space="preserve">сведений о </w:t>
      </w:r>
      <w:r>
        <w:rPr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 представлении депутатом Законодательного Собрания недостоверных или неполных </w:t>
      </w:r>
      <w:r>
        <w:rPr>
          <w:rStyle w:val="Ep"/>
          <w:sz w:val="28"/>
          <w:szCs w:val="28"/>
        </w:rPr>
        <w:t xml:space="preserve">сведений о </w:t>
      </w:r>
      <w:r>
        <w:rPr>
          <w:sz w:val="28"/>
          <w:szCs w:val="28"/>
        </w:rPr>
        <w:t>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редставлении депутатом Законодательного Собрания заведомо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 соблюдении депутатом Законодательного Собрания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 несоблюдении депутатом Законодательного Собрания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отсутствия сведений, подтверждающих факт представления депутатом Законодательного Собрания недостоверных или неполных сведений о доходах, об имуществе и обязательствах имущественного характера</w:t>
      </w:r>
      <w:bookmarkStart w:id="0" w:name="_GoBack"/>
      <w:bookmarkEnd w:id="0"/>
      <w:r>
        <w:rPr>
          <w:sz w:val="28"/>
          <w:szCs w:val="28"/>
        </w:rPr>
        <w:t xml:space="preserve"> либо несоблюдения депутатом Законодательного Собрания ограничений и запретов, установленных федеральным законодательством и законодательством Новосибирской области, комиссия по контролю принимает решение, предусмотренное пунктом 1 либо пунктом 4 настоящей ч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В случае, если депутат Законодательного Собрания, в отношении которого проводилась проверка, не присутствовал на открытом заседании комиссии по контролю, на котором рассматривались результаты проверки, комиссия по контролю в течение трех рабочих дней в письменной форме уведомляет указанного депутата Законодательного Собрания об итогах рассмотрения результатов проверки и принятом комиссией по контролю реш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 о представлении депутатом Законодательного Собрания заведомо недостоверных или неполных сведений о доходах, об имуществе и обязательствах имущественного характера, выявленных комиссией по контролю, в течение 14 дней после принятия комиссией по контролю соответствующего решения размещается на официальном сайте Законодательного Собрания, а также публикуется в газете «Ведомости Законодательного Собрания Новосибир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Порядок размещения сведений о доходах, об имуществе и обязательствах имущественного характера, представляемых депутатами Законодательного Собрания, на официальном сайте Законодательного Собра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Комиссия по контролю не позднее 1 мая года, следующего за отчетным финансовым годом, организует размещение на официальном сайте Законодательного Собрания сведений о доходах, об имуществе и обязательствах имущественного характера, представляемых депутатами Законодательного Собр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доходах, об имуществе и обязательствах имущественного характера, представляемые депутатами Законодательного Собрания, размещаются на официальном сайте Законодательного Собрания в объеме и с соблюдением требований, установленных пунктами 2 и 3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, утвержденного Указом Президента Российской Федерации от 18 мая 2009 года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для лиц, замещающих государственные должности Российской Федерации,федеральных государственных служащих и членов их се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Порядок предоставления сведений о доходах, об имуществе и обязательствах имущественного характера, представляемых депутатами Законодательного Собрания, средствам массовой информации для опубликования в связи с их запроса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доходах, об имуществе и обязательствах имущественного характера, представляемые депутатами Законодательного Собрания, предоставляются средствам массовой информации для опубликования в связи с их запросами впорядке, установленном для размещения указанных сведений на официальном сайте Законодательно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о контрол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трехдневный срок со дня поступления соответствующего запроса от средства массовой информации уведомляет о нем депутата Законодательного Собрания, в отношении которого поступил запро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случае, если сведения о доходах, об имуществе и обязательствах имущественного характера, представляемые депутатами Законодательного Собрания,размещены на официальном сайте Законодательного Собрания - в трехдневный срок со дня поступления соответствующего запроса информирует средство массовой информации, от которого поступил запрос, о наличии запрашиваемой информации на официальном сайте Законодательного Собр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, если сведенияо доходах, об имуществе и обязательствах имущественного характера, представляемые депутатами Законодательного Собрания, отсутствуют на официальном сайте Законодательного Собрания - в семидневный срок со дня поступления соответствующего запроса организует предоставление ему запрашиваемых сведений (с соблюдением порядка, установленного для размещения указанных сведений на официальном сайте Законодательного Собр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беспечение деятельности Комиссии по контрол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комиссии по контролюосуществляет аппарат Законодательного Собр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Вступление в силу настоящего Зак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В.А. Юрч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Ep">
    <w:name w:val="ep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ne-NP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01:00Z</dcterms:created>
  <dc:creator>User</dc:creator>
  <dc:description/>
  <cp:keywords/>
  <dc:language>en-US</dc:language>
  <cp:lastModifiedBy>fts</cp:lastModifiedBy>
  <cp:lastPrinted>2012-03-05T15:39:00Z</cp:lastPrinted>
  <dcterms:modified xsi:type="dcterms:W3CDTF">2012-03-13T03:01:00Z</dcterms:modified>
  <cp:revision>2</cp:revision>
  <dc:subject/>
  <dc:title>Вносится комитетом </dc:title>
</cp:coreProperties>
</file>