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autoSpaceDE w:val="false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ConsTitle"/>
        <w:widowControl/>
        <w:spacing w:lineRule="exact" w:line="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внесении изменения в статью 5 Закона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Title"/>
        <w:widowControl/>
        <w:spacing w:lineRule="exact" w:line="3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Целью внесения изменения в Закон Новосибирской области </w:t>
      </w:r>
      <w:r>
        <w:rPr>
          <w:bCs/>
          <w:sz w:val="28"/>
          <w:szCs w:val="28"/>
        </w:rPr>
        <w:t xml:space="preserve">от 5 июля 2002 года № 33-ОЗ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sz w:val="28"/>
          <w:szCs w:val="28"/>
        </w:rPr>
        <w:t xml:space="preserve">» является </w:t>
      </w:r>
      <w:r>
        <w:rPr>
          <w:bCs/>
          <w:sz w:val="28"/>
          <w:szCs w:val="28"/>
        </w:rPr>
        <w:t xml:space="preserve">приведение указанного закона в соответствие с пунктом 1 статьи 13 </w:t>
      </w:r>
      <w:r>
        <w:rPr>
          <w:sz w:val="28"/>
          <w:szCs w:val="28"/>
        </w:rPr>
        <w:t>Федерального закона от 14.03.2002 № 30-ФЗ «Об органах судейского сообщества в Российской Федерации» (в редакции пункта 7 статьи 2 Федерального закона от 3.12.2011 № 388-ФЗ «О внесении изменений в отдельные законодательные акты Российской Федерации в связи с совершенствованием деятельности экзаменационных комиссий по приему квалификационного экзамена на должность судьи»), согласно которому квалификационные коллегии судей субъектов Российской Федерации избираются на четыре года.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1 с двух до четырех лет увеличивается срок полномочий члена квалификационной коллегии судей Новосибирской области - представителя общественности. Указанная норма будет применяться при очередном назначении Законодательным Собранием Новосибирской области членов квалификационной коллегии судей Новосибирской области - представителей общественности.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Статья 2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User</cp:lastModifiedBy>
  <cp:lastPrinted>2010-06-11T15:14:00Z</cp:lastPrinted>
  <dcterms:modified xsi:type="dcterms:W3CDTF">2012-01-12T05:26:00Z</dcterms:modified>
  <cp:revision>103</cp:revision>
  <dc:subject/>
  <dc:title>     ФИНАНСОВО-ЭКОНОМИЧЕСКОЕ ОБОСНОВАНИЕ</dc:title>
</cp:coreProperties>
</file>