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депутатом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spacing w:lineRule="exact" w:line="340"/>
        <w:jc w:val="right"/>
        <w:rPr/>
      </w:pPr>
      <w:r>
        <w:rPr>
          <w:i/>
          <w:sz w:val="28"/>
          <w:szCs w:val="28"/>
        </w:rPr>
        <w:t xml:space="preserve">В.В. Смагиным </w:t>
      </w:r>
    </w:p>
    <w:p>
      <w:pPr>
        <w:pStyle w:val="Normal"/>
        <w:spacing w:lineRule="exact" w:line="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40"/>
        <w:jc w:val="right"/>
        <w:rPr/>
      </w:pPr>
      <w:r>
        <w:rPr/>
      </w:r>
    </w:p>
    <w:p>
      <w:pPr>
        <w:pStyle w:val="Normal"/>
        <w:autoSpaceDE w:val="false"/>
        <w:spacing w:lineRule="exact" w:line="340"/>
        <w:jc w:val="right"/>
        <w:rPr>
          <w:rFonts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Проект № _______</w:t>
      </w:r>
    </w:p>
    <w:p>
      <w:pPr>
        <w:pStyle w:val="Normal"/>
        <w:autoSpaceDE w:val="false"/>
        <w:spacing w:lineRule="exact" w:line="3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center"/>
        <w:outlineLvl w:val="1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center"/>
        <w:outlineLvl w:val="1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НОВОСИБИРСКОЙ ОБЛАСТИ</w:t>
      </w:r>
    </w:p>
    <w:p>
      <w:pPr>
        <w:pStyle w:val="Normal"/>
        <w:autoSpaceDE w:val="false"/>
        <w:spacing w:lineRule="exact" w:line="3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28"/>
          <w:szCs w:val="28"/>
        </w:rPr>
        <w:t xml:space="preserve">О дополнительной социальной гарантии при проезде на пассажирском транспорте на территории Новосибирской области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exact" w:line="340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40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, в развитие положений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в Новосибирской области, устанавливающих меры социальной поддержки, устанавливает дополнительную социальную гарантию, предоставляемую отдельным категориям граждан, постоянно проживающим на территории Новосибирской области, при проезде по муниципальным и пригородным маршрутам регулярного сообщения на пассажирском электрическом (трамвай, троллейбус, метрополитен) и автомобильном (кроме такси) транспорте (далее – социальная гарантия при проезде).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Лица, на которых распространяется действие настоящего Закона</w:t>
      </w:r>
    </w:p>
    <w:p>
      <w:pPr>
        <w:pStyle w:val="Normal"/>
        <w:spacing w:lineRule="exact" w:line="340"/>
        <w:ind w:firstLine="680"/>
        <w:jc w:val="both"/>
        <w:rPr/>
      </w:pPr>
      <w:r>
        <w:rPr>
          <w:sz w:val="28"/>
          <w:szCs w:val="28"/>
        </w:rPr>
        <w:t>1. Действие настоящего Закона распространяется на следующие категории граждан,  постоянно  проживающих  на территории Новосибирской области (далее – отдельные категории граждан):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ветераны Великой Отечественной войны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ветераны боевых действий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) инвалиды Великой Отечественной войны и инвалиды боевых действий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) ветераны труда по достижении возраста, дающего право на трудовую пенсию по старости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) ветераны труда Новосибирской области по достижении возраста, дающего право на трудовую пенсию по старости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Герои Советского Союза, Герои Российской Федерации и полные кавалеры ордена Славы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) Герои Социалистического Труда и полные кавалеры ордена Трудовой Славы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)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) лица, подвергшиеся воздействию радиации вследствие катастрофы на Чернобыльской АЭС, а также вследствие ядерных испытаний на Семипалатинском полигоне, и приравненные к ним категории граждан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0) лица, признанные пострадавшими от политических репрессий, подвергшимся политическим репрессиям и признанные реабилитированными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1)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2) дети-сироты и дети, оставшиеся без попечения родителей, обучающиеся в образовательных учреждениях;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3) пенсионеры, получающие трудовую пенсию по старости.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Законом Новосибирской области социальная гарантия при проезде может быть предоставлена иным категориям граждан.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оциальная гарантия при проезде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циальная гарантия при проезде устанавливается в форме предоставления отдельным категориям граждан права приобретения специальных месячных проездных билетов. 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Специальным месячным проездным билетом, действующим на территории Новосибирской области, является единый социальный проездной билет либо микропроцессорная пластиковая карта «Социальная карта». Порядок изготовления и реализации специальных месячных проездных билетов устанавливается Правительством Новосибирской области.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и условия предоставления социальной гарантии при проезде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социальной гарантии при проезде определяются законами Новосибирской области, устанавливающими меры социальной поддержки отдельных категорий граждан, и принятыми в соответствии с ними нормативными правовыми актами Губернатора Новосибирской области и Правительств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закон Новосибирской области, устанавливающий меры социальной поддержки отдельных категорий граждан из перечня, указанного в статье 1 настоящего Закона, отсутствует либо положениями соответствующего закона Новосибирской области не определены порядок и (или) условия предоставления социальной гарантии при проезде, указанные порядок и (или) условия определяются нормативными правовыми актами Правительства Новосибирской области.</w:t>
      </w:r>
    </w:p>
    <w:p>
      <w:pPr>
        <w:pStyle w:val="Normal"/>
        <w:spacing w:lineRule="exact" w:line="34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Финансирование социальной гарантии при проезде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/>
      </w:pPr>
      <w:r>
        <w:rPr>
          <w:sz w:val="28"/>
          <w:szCs w:val="28"/>
        </w:rPr>
        <w:t>Финансирование расходов на реализацию социальной гарантии при проезде, в том числе по возмещению расходов перевозчикам, осуществляющим перевозки граждан по</w:t>
      </w:r>
      <w:r>
        <w:rPr>
          <w:rFonts w:eastAsia="Times New Roman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пециальным месячным проездным билетам, осуществляется за счет средств областного бюджета Новосибирской области в порядке, устанавливаемом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В.А. Юрченко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____»__________2012 г.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6:41:00Z</dcterms:created>
  <dc:creator>вячеслав</dc:creator>
  <dc:description/>
  <cp:keywords/>
  <dc:language>en-US</dc:language>
  <cp:lastModifiedBy>fts</cp:lastModifiedBy>
  <dcterms:modified xsi:type="dcterms:W3CDTF">2012-01-29T06:41:00Z</dcterms:modified>
  <cp:revision>2</cp:revision>
  <dc:subject/>
  <dc:title>Вносится депутатом</dc:title>
</cp:coreProperties>
</file>