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360"/>
        <w:rPr/>
      </w:pPr>
      <w:r>
        <w:rPr/>
        <w:t xml:space="preserve">проекта закона Новосибирской области </w:t>
      </w:r>
    </w:p>
    <w:p>
      <w:pPr>
        <w:pStyle w:val="ConsTitle"/>
        <w:spacing w:lineRule="exact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О дополнительной социальной гарантии при проезде на пассажирском транспорте на территории Новосибирской области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spacing w:lineRule="exact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и реализация закона Новосибирской области «О дополнительной социальной гарантии при проезде на пассажирском транспорте на территории Новосибирской области» не потребует дополнительных расходов из областного бюджета Новосибир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расходов на реализацию предлагаемой к установлению гарантии, предоставляемой отдельным категориям граждан, постоянно проживающих на территории Новосибирской области, при проезде по муниципальным и пригородным маршрутам регулярного сообщения на пассажирском электрическом (трамвай, троллейбус, метрополитен) и автомобильном (кроме такси) транспорте, в том числе по возмещению расходов перевозчикам, осуществляющим перевозки граждан по специальным месячным проездным билетам, будет осуществляться за счет средств, предусмотренных на эти цели Законом Новосибирской области от 9 декабря 2011 года № 169-ОЗ «Об областном бюджете Новосибирской области на 2012 год и плановый период 2013 и 2014 годов» (в части финансирования мер социальной поддержки, предусмотренных Законами Новосибирской области от 25.07.2003 № 127-ОЗ «О ветеранах труда Новосибирской области», от 29.12.2004 № 253-ОЗ «О мерах социальной поддержки отдельных категорий граждан, проживающих в Новосибирской области», от 12.03.1999 № 45-ОЗ «О социальной защите инвалидов в Новосибирской области», от 16.07.2005 № 308-ОЗ «О регулировании отношений в сфере образования на территории Новосибирской области», от 6.10.2010 № 533-ОЗ «О социальной поддержке многодетных семей на территории Новосибирской области», постановлениями Губернатора Новосибирской области от 18.01.2005 № 10 «О специальных месячных проездных билетах», от 31.01.2005 № 32 «О едином социальном проездном билете», от 29.10.2007 № 422 «О порядке возмещения расходов перевозчикам, осуществляющим перевозки отдельных категорий граждан по микропроцессорным пластиковым картам «Социальная карта», от 3.09.2010 № 271 «О внесении изменений в постановление Губернатора Новосибирской области от 31.01.2005 № 32», постановлением администрации Новосибирской области от 12.01.2009 № 1-па «Об установлении стоимости единого социального проездного билета, стоимости активации микропроцессорной пластиковой карты «Социальная карта» и о возмещении расходов перевозчикам, осуществляющим перевозки отдельных категорий граждан по единому социальному проездному билету» и иными нормативными правовыми актами  Новосибирской област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6:42:00Z</dcterms:created>
  <dc:creator>вячеслав</dc:creator>
  <dc:description/>
  <cp:keywords/>
  <dc:language>en-US</dc:language>
  <cp:lastModifiedBy>fts</cp:lastModifiedBy>
  <dcterms:modified xsi:type="dcterms:W3CDTF">2012-01-29T06:42:00Z</dcterms:modified>
  <cp:revision>2</cp:revision>
  <dc:subject/>
  <dc:title>ФИНАНСОВО-ЭКОНОМИЧЕСКОЕ ОБОСНОВАНИЕ</dc:title>
</cp:coreProperties>
</file>