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i/>
        </w:rPr>
        <w:t xml:space="preserve">Вносится комитетом Законодательного              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                   </w:t>
      </w:r>
      <w:r>
        <w:rPr>
          <w:i/>
        </w:rPr>
        <w:t>Собрания Новосибирской области</w:t>
      </w:r>
      <w:r>
        <w:rPr>
          <w:sz w:val="28"/>
          <w:szCs w:val="28"/>
        </w:rPr>
        <w:t xml:space="preserve"> </w:t>
      </w:r>
      <w:r>
        <w:rPr>
          <w:i/>
        </w:rPr>
        <w:t>по аграрной политике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i/>
        </w:rPr>
        <w:t xml:space="preserve">                                                                 </w:t>
      </w:r>
      <w:r>
        <w:rPr>
          <w:i/>
        </w:rPr>
        <w:t>природным ресурсам и земельным отношения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i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статью 4 Закона Новосибирской области «О разграничении полномочий органов государственной власти Новосибирской области в сфере охраны окружающей среды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нести  в статью 4 Закона  Новосибирской  области  от  13 октября  2008  года № 264-ОЗ «О разграничении полномочий органов государственной власти Новосибирской области в сфере охраны окружающей среды» (с изменениями, внесенными Законом Новосибирской области от 9 декабря 2011 года № 172-ОЗ)  следующее изменени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ункте 3 слова «государственного мониторинга окружающей среды (государственного экологического мониторинга)» заменить словами «государственного экологического мониторинга (государственного мониторинга окружающей среды)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2012 го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48:00Z</dcterms:created>
  <dc:creator>pvi</dc:creator>
  <dc:description/>
  <cp:keywords/>
  <dc:language>en-US</dc:language>
  <cp:lastModifiedBy>fts</cp:lastModifiedBy>
  <cp:lastPrinted>2011-12-26T15:10:00Z</cp:lastPrinted>
  <dcterms:modified xsi:type="dcterms:W3CDTF">2012-01-25T09:48:00Z</dcterms:modified>
  <cp:revision>2</cp:revision>
  <dc:subject/>
  <dc:title>                                                                Вносится комитетом Законодательного                          </dc:title>
</cp:coreProperties>
</file>