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Закон Новосибирской области «О некоторых вопросах организации розничных рынков на территории Новосибирской области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  в   Закон   Новосибирской   области   от   6 апреля  2007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-ОЗ «О некоторых вопросах организации розничных рынков на территории  Новосибирской области»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 слова «администрацией Новосибирской области» заменить словами «Правительством Новосибирской област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части 2 статьи 2 слова «администрация Новосибирской области» заменить словами «Правительство Новосибирской области».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____»_____________2012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6:00Z</dcterms:created>
  <dc:creator>pvi</dc:creator>
  <dc:description/>
  <cp:keywords/>
  <dc:language>en-US</dc:language>
  <cp:lastModifiedBy>pvi</cp:lastModifiedBy>
  <cp:lastPrinted>2012-01-23T11:53:00Z</cp:lastPrinted>
  <dcterms:modified xsi:type="dcterms:W3CDTF">2012-01-23T04:55:00Z</dcterms:modified>
  <cp:revision>19</cp:revision>
  <dc:subject/>
  <dc:title>13 октября 2008 года N 264-ОЗ</dc:title>
</cp:coreProperties>
</file>