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статью 10 Зак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ультуре в Новосибир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ектом закона </w:t>
      </w:r>
      <w:r>
        <w:rPr>
          <w:color w:val="000000"/>
          <w:sz w:val="28"/>
          <w:szCs w:val="28"/>
        </w:rPr>
        <w:t xml:space="preserve">Новосибирской области «О внесении изменения в статью 10 Закона Новосибирской области «О культуре в Новосибирской области» (далее – проект закона) </w:t>
      </w:r>
      <w:r>
        <w:rPr>
          <w:rFonts w:eastAsia="Calibri"/>
          <w:sz w:val="28"/>
          <w:szCs w:val="28"/>
          <w:lang w:eastAsia="en-US"/>
        </w:rPr>
        <w:t xml:space="preserve">Закон Новосибирской области от 7 июля 2007 года № 124-ОЗ «О культуре в Новосибирской области» приводится в соответствие с Федеральным законом от 21 апреля 2025 года № 87-ФЗ «О внесении изменений в Закон Российской Федерации «Основы законодательства Российской Федерации о культуре» и статьи 20.2 и 37 Федерального закона «О физической культуре и спорте в Российской Федерации». 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ом закона вносится изменение, в соответствии с которым областной исполнительный орган Новосибирской области, уполномоченный в сфере культуры, наделяется дополнительным полномочием в части информирования органов внутренних дел и других заинтересованных органов и учреждений в целях реализации возложенных на них законодательством Российской Федерации полномочий, относящихся к охране общественного порядка и обеспечению общественной безопасности, о тематике зрелищных мероприятий, месте, дате и времени их проведения на территории Новосибирской области, планируемом количестве их посетителей, планируемых мерах по организации обеспечения общественного порядка и общественной безопасности в случаях и порядке, определенном в соответствии с федеральным законодательством, в срок не позднее чем за десять дней до дня их проведения либо незамедлительно в случае получения в более короткий срок информации о проведении зрелищного мероприятия, или об изменении его тематики, места, даты и времени его проведения, или о его отмен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</w:t>
      </w:r>
      <w:r>
        <w:rPr>
          <w:color w:val="000000"/>
          <w:sz w:val="28"/>
          <w:szCs w:val="28"/>
        </w:rPr>
        <w:t xml:space="preserve">проекта закона </w:t>
      </w:r>
      <w:r>
        <w:rPr>
          <w:rFonts w:eastAsia="Calibri"/>
          <w:sz w:val="28"/>
          <w:szCs w:val="28"/>
          <w:lang w:eastAsia="en-US"/>
        </w:rPr>
        <w:t>будет осуществляться министерством культуры Новосибирской области (далее – министерство) в рамках полномочия Новосибирской области на материально-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,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(«материально-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,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(в части вопросов оплаты труда работников органов государственной власти субъекта Российской Федерации)» (101010001), «материально-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,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(в части материально-технического и финансового обеспечения деятельности органов государственной власти субъекта Российской Федерации без учета вопросов оплаты труда работников органов государственной власти субъекта Российской Федерации)» (101010002), в соответствии с расходными обязательствами: «содержание и обеспечение деятельности исполнительного органа в сфере культуры (в части оплаты труда работников органа государственной власти)» (131000204),</w:t>
      </w:r>
      <w:r>
        <w:rPr/>
        <w:t xml:space="preserve"> «с</w:t>
      </w:r>
      <w:r>
        <w:rPr>
          <w:rFonts w:eastAsia="Calibri"/>
          <w:sz w:val="28"/>
          <w:szCs w:val="28"/>
          <w:lang w:eastAsia="en-US"/>
        </w:rPr>
        <w:t>одержание и обеспечение деятельности исполнительного органа в сфере культуры (в части материально-технического и финансового обеспечения деятельности органа государственной власти)»</w:t>
      </w:r>
      <w:r>
        <w:rPr/>
        <w:t xml:space="preserve"> (</w:t>
      </w:r>
      <w:r>
        <w:rPr>
          <w:rFonts w:eastAsia="Calibri"/>
          <w:sz w:val="28"/>
          <w:szCs w:val="28"/>
          <w:lang w:eastAsia="en-US"/>
        </w:rPr>
        <w:t>131000205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инансовое обеспечение проекта закона будет осуществляться в пределах бюджетных ассигнований, предусмотренных министерству Законом Новосибирской области от 20 декабря 2024 года № 546-ОЗ «Об областном бюджете Новосибирской области на 2025 год и плановый период 2026 и 2027 годов» по направлению «финансовое обеспечение функций органов государственной власти и государственных органов» в рамках непрограммных направлений областного бюджета Новосибирской области, по КБК расходов по видам расход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31. 08.04. 99.0.00.00190. 100 на 2025 год – 96 232,4 тыс. руб.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31. 08.04. 99.0.00.00190. 100 на 2026 год – 92 462,9 тыс. руб.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31. 08.04. 99.0.00.00190. 100 на 2027 год – 92 462,9 тыс. руб.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расходы на выплаты персоналу государственных (муниципальных) орган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31. 08.04. 99.0.00.00190. 120 на 2025 год – 96 232,4 тыс. руб.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31. 08.04. 99.0.00.00190. 120 на 2026 год – 92 462,9 тыс. руб.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1. 08.04. 99.0.00.00190. 120 на 2027 год – 92 462,9 тыс. руб.;</w:t>
      </w:r>
    </w:p>
    <w:p>
      <w:pPr>
        <w:pStyle w:val="Normal"/>
        <w:ind w:right="-1" w:firstLine="748"/>
        <w:jc w:val="both"/>
        <w:rPr/>
      </w:pPr>
      <w:r>
        <w:rPr>
          <w:sz w:val="28"/>
          <w:szCs w:val="28"/>
        </w:rPr>
        <w:t>- закупка товаров, работ и услуг для обеспечения государственных (муниципальных) нужд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1. 08.04. 99.0.00.00190. 200 на 2025 год – 2 799,1 тыс. руб.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1. 08.04. 99.0.00.00190. 200 на 2026 год – 2 799,1 тыс. руб.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1. 08.04. 99.0.00.00190. 200 на 2027 год – 2 799,1 тыс. руб.,</w:t>
      </w:r>
    </w:p>
    <w:p>
      <w:pPr>
        <w:pStyle w:val="Normal"/>
        <w:ind w:right="-1"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right="-1" w:firstLine="748"/>
        <w:jc w:val="both"/>
        <w:rPr/>
      </w:pPr>
      <w:r>
        <w:rPr>
          <w:sz w:val="28"/>
          <w:szCs w:val="28"/>
        </w:rPr>
        <w:t>- иные закупки товаров, работ и услуг для обеспечения государственных (муниципальных) нужд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1. 08.04. 99.0.00.00190. 240 на 2025 год – 2 799,1 тыс. руб.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1. 08.04. 99.0.00.00190. 240 на 2026 год – 2 799,1 тыс. руб.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1. 08.04. 99.0.00.00190. 240 на 2027 год – 2 799,1 тыс. руб.</w:t>
      </w:r>
    </w:p>
    <w:p>
      <w:pPr>
        <w:pStyle w:val="Normal"/>
        <w:ind w:right="-1" w:firstLine="748"/>
        <w:jc w:val="both"/>
        <w:rPr/>
      </w:pPr>
      <w:r>
        <w:rPr>
          <w:sz w:val="28"/>
          <w:szCs w:val="28"/>
        </w:rPr>
        <w:t xml:space="preserve">Принятие проекта закона не потребует выделения дополнительных средств из областного бюджета Новосибирской области. </w:t>
      </w:r>
    </w:p>
    <w:p>
      <w:pPr>
        <w:pStyle w:val="Normal"/>
        <w:ind w:right="-1" w:firstLine="748"/>
        <w:jc w:val="both"/>
        <w:rPr/>
      </w:pPr>
      <w:r>
        <w:rPr>
          <w:sz w:val="28"/>
          <w:szCs w:val="28"/>
        </w:rPr>
        <w:t>Выпадающие доходы областного бюджета Новосибирской области при реализации проекта закона отсутствую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08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48" w:right="63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7" w:leader="none"/>
      </w:tabs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13:00Z</dcterms:created>
  <dc:creator>TADI</dc:creator>
  <dc:description/>
  <cp:keywords/>
  <dc:language>en-US</dc:language>
  <cp:lastModifiedBy>Кожевникова Оксана Сергеевна</cp:lastModifiedBy>
  <cp:lastPrinted>2025-05-21T18:05:00Z</cp:lastPrinted>
  <dcterms:modified xsi:type="dcterms:W3CDTF">2025-10-15T05:50:00Z</dcterms:modified>
  <cp:revision>10</cp:revision>
  <dc:subject/>
  <dc:title>АДМИНИСТРАЦИЯ</dc:title>
</cp:coreProperties>
</file>