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«Об увеличении на территории Новосибирской области понижающего коэффициента, применяемого в целях налогообложения доходов физических лиц, полученных от продажи недвижимого имущества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нятие закона Новосибирской области «Об увеличении на территории Новосибирской области понижающего коэффициента, применяемого в целях налогообложения доходов физических лиц, полученных от продажи недвижимого имущества» не потребует выделение дополнительных бюджетных ассигнований из областного бюджет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данным Управления Федеральной налоговой службы по Новосибирской области дополнительные доходы областного бюджета Новосибирской области, начиная с 2027 года, оцениваются в объеме более 182 млн рублей ежего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79"/>
        <w:gridCol w:w="2126"/>
        <w:gridCol w:w="2126"/>
        <w:gridCol w:w="2091"/>
      </w:tblGrid>
      <w:tr>
        <w:trPr>
          <w:trHeight w:val="341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физических лиц, указавших доходы от продажи объекта недвижимого имущества меньше, чем кадастровая стоимость этого объекта, (справочно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логовой базы по НДФЛ, определяемая в связи с получением физическими лицами доходов от продажи недвижимого имущества с применением понижающего коэффициента 0,7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счисленного НДФЛ с применением понижающего коэффициента 0,7, применяемого в целях определения подлежащих налогообложению НДФЛ от продажи недвижимого имущества за 2023 год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налоговой базы по НДФЛ, определяемая в связи с получением физическими лицами доходов от продажи недвижимого имущества с применением понижающего коэффициента 1, тыс. 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предполагаемого НДФЛ с применением понижающего коэффициента 1, применяемого в целях определения подлежащих налогообложению НДФЛ от продажи недвижимого имущества за 2023 год, тыс. рублей</w:t>
            </w:r>
          </w:p>
        </w:tc>
      </w:tr>
      <w:tr>
        <w:trPr>
          <w:trHeight w:val="40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75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 368 22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37 86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452 779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08 861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ходя из представленных данных, расчет дополнительных доходов произведен следующим образо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08 861 344 – 437 869 420 = 270 991 924 рублей – сумма поступлений в консолидированный бюджет Новосибирской области, в том числе в областной бюджет Новосибирской области по нормативу 67% – 181 564 589 рублей или 182 млн рубле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24:00Z</dcterms:created>
  <dc:creator>hmv</dc:creator>
  <dc:description/>
  <cp:keywords/>
  <dc:language>en-US</dc:language>
  <cp:lastModifiedBy>Кожевникова Оксана Сергеевна</cp:lastModifiedBy>
  <cp:lastPrinted>2025-04-21T09:22:00Z</cp:lastPrinted>
  <dcterms:modified xsi:type="dcterms:W3CDTF">2025-10-22T08:14:00Z</dcterms:modified>
  <cp:revision>4</cp:revision>
  <dc:subject/>
  <dc:title>П О Я С Н И Т Е Л  Ь Н А Я    З А П И С К А</dc:title>
</cp:coreProperties>
</file>