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Новосибирской области «О внесении изменений </w:t>
        <w:br/>
      </w:r>
      <w:bookmarkStart w:id="0" w:name="_Hlk205216158"/>
      <w:r>
        <w:rPr>
          <w:b/>
          <w:bCs/>
          <w:sz w:val="28"/>
          <w:szCs w:val="28"/>
        </w:rPr>
        <w:t xml:space="preserve">в приложения 1 и 2 к Закону Новосибирской области «О налогах </w:t>
        <w:br/>
        <w:t>и особенностях налогообложения отдельных категорий налогоплательщиков в Новосибирской области»</w:t>
      </w:r>
      <w:bookmarkEnd w:id="0"/>
      <w:r>
        <w:rPr>
          <w:b/>
          <w:bCs/>
          <w:sz w:val="28"/>
          <w:szCs w:val="28"/>
        </w:rPr>
        <w:t xml:space="preserve"> и Закон Новосибирской области «О внесении изменений в Закон Новосибирской области «О налогах и особенностях налогообложения отдельных категорий налогоплательщиков </w:t>
        <w:br/>
        <w:t>в Новосибирской области»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е закона Новосибирской области «О внесении изменений </w:t>
        <w:br/>
        <w:t>в приложения 1 и 2 к Закону Новосибирской области «О налогах и особенностях налогообложения отдельных категорий налогоплательщиков в Новосибирской области» и Закон Новосибирской области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 (далее – проект закона) не потребует затрат из областного бюджета Новосибир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доходы бюджетов муниципальных образований Новосибирской области от принятия закона в части актуализации размеров потенциально возможного к получению индивидуальным предпринимателем годового дохода (далее – ПВГД) при применении патентной системы налогообложения (далее – ПСН) оцениваются в размере 274,7 млн руб.,</w:t>
        <w:br/>
        <w:t>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71,0 млн руб. в бюджеты городских округов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– </w:t>
      </w:r>
      <w:r>
        <w:rPr>
          <w:bCs/>
          <w:color w:val="000000"/>
          <w:sz w:val="28"/>
          <w:szCs w:val="28"/>
        </w:rPr>
        <w:t>103,7 млн руб. в бюджеты муниципальных районов и муниципальных округов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видам деятельности с физическим показателем «количество работников» дополнительные доходы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бюджетов муниципальных образований Новосибирской области оцениваются в размере 115,4 млн руб. и рассчитаны как разница между произведением количества выданных патентов и суммы налога, уплачиваемого</w:t>
        <w:br/>
        <w:t>с ПВГД, в действующей и предлагаемой редакции Закона Новосибирской области от 16 октября 2003 года № 142-ОЗ «О налогах и особенностях налогообложения отдельных категорий налогоплательщиков в Новосибирской области»</w:t>
        <w:br/>
        <w:t>(далее – Закон № 142-ОЗ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о видам деятельности с иными физическими показателями дополнительные доходы бюджетов муниципальных образований Новосибирской области оцениваются в размере 159,3 млн руб. и рассчитаны как разница между суммой налога, уплачиваемого с ПВГД в действующей редакции</w:t>
        <w:br/>
        <w:t>Закона № 142-ОЗ, и суммой налога, уплачиваемого с ПВГД в предлагаемой редакции Закона № 142-ОЗ, рассчитанная с учетом индекса потребительских цен, установленного на 2026 год на уровне 105,7% в соответствии с основными параметрами прогноза социально-экономического развития Новосибирской области, рассмотренными и одобренными на заседании Правительства Новосибирской области 09.06.2025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Расчет дополнительных доходов в случае принятия закона представлен</w:t>
        <w:br/>
        <w:t>в приложении к финансово-экономическому обоснованию на примере бюджета города Новосибирска по наиболее востребованным видам предпринимательской деятельност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ятие проекта закона в части корректировки нормы, устанавливающей ограничение для применения ПСН по количеству объектов, не окажет влияния</w:t>
        <w:br/>
        <w:t>на областной бюджет Новосибирской области и бюджеты муниципальных образований Новосибирской област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Foo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  <w:lang w:val="en-US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4:54:00Z</dcterms:created>
  <dc:creator>cigankova</dc:creator>
  <dc:description/>
  <cp:keywords/>
  <dc:language>en-US</dc:language>
  <cp:lastModifiedBy>Кожевникова Оксана Сергеевна</cp:lastModifiedBy>
  <cp:lastPrinted>2025-04-01T10:12:00Z</cp:lastPrinted>
  <dcterms:modified xsi:type="dcterms:W3CDTF">2025-10-22T08:04:00Z</dcterms:modified>
  <cp:revision>13</cp:revision>
  <dc:subject/>
  <dc:title/>
</cp:coreProperties>
</file>