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6100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ОНОДАТЕЛЬН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тридцать первая сесси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 июня 2013 года                                                                                                №  1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чете о реализации наказов избирателей депутатам Законодательного Собрания Новосибирской области пятого созыва за 2012 год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Утвердить отчет о реализации наказов избирателей депутатам Законодательного Собрания Новосибирской области пятого созыва за 2012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Правительству Новосибирской области вернуться к рассмотрению механизма, обеспечивающего реализацию пункта 2 постановления Законодательного Собрания Новосибирской области от 25 апреля 2013 года № 70 «О плане реализации наказов избирателей депутатам Законодательного Собрания Новосибирской области пятого созыва на 2013 год». По итогам рассмотрения вопроса представить информацию в комитет по бюджетной, финансово-экономической политике и собственности Законодательного Собрания Новосибирской области до 1 сентября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                                                                        И.Г. Мороз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/>
      <w:bidi w:val="0"/>
      <w:snapToGrid w:val="false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43:00Z</dcterms:created>
  <dc:creator>1</dc:creator>
  <dc:description/>
  <dc:language>en-US</dc:language>
  <cp:lastModifiedBy>user</cp:lastModifiedBy>
  <cp:lastPrinted>2013-06-28T10:42:00Z</cp:lastPrinted>
  <dcterms:modified xsi:type="dcterms:W3CDTF">2013-06-28T03:43:00Z</dcterms:modified>
  <cp:revision>2</cp:revision>
  <dc:subject/>
  <dc:title/>
</cp:coreProperties>
</file>