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>ЗАКОНОДАТЕЛЬНОЕ СОБРАНИЕ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6910</wp:posOffset>
                </wp:positionH>
                <wp:positionV relativeFrom="paragraph">
                  <wp:posOffset>-26670</wp:posOffset>
                </wp:positionV>
                <wp:extent cx="635" cy="27749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-2.1pt" to="253.3pt,19.7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8025</wp:posOffset>
                </wp:positionH>
                <wp:positionV relativeFrom="paragraph">
                  <wp:posOffset>132080</wp:posOffset>
                </wp:positionV>
                <wp:extent cx="635" cy="27749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4pt" to="255.75pt,32.2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седания Президи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го Собрания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6910</wp:posOffset>
                </wp:positionH>
                <wp:positionV relativeFrom="paragraph">
                  <wp:posOffset>76835</wp:posOffset>
                </wp:positionV>
                <wp:extent cx="635" cy="4210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6.05pt" to="253.3pt,39.1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                                                                                     № 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6910</wp:posOffset>
                </wp:positionH>
                <wp:positionV relativeFrom="paragraph">
                  <wp:posOffset>17145</wp:posOffset>
                </wp:positionV>
                <wp:extent cx="635" cy="42100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35pt" to="253.3pt,34.4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6910</wp:posOffset>
                </wp:positionH>
                <wp:positionV relativeFrom="paragraph">
                  <wp:posOffset>132080</wp:posOffset>
                </wp:positionV>
                <wp:extent cx="4572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6910</wp:posOffset>
                </wp:positionH>
                <wp:positionV relativeFrom="paragraph">
                  <wp:posOffset>-699770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55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10</wp:posOffset>
                </wp:positionH>
                <wp:positionV relativeFrom="paragraph">
                  <wp:posOffset>168275</wp:posOffset>
                </wp:positionV>
                <wp:extent cx="635" cy="27749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25pt" to="1.3pt,35.0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седатель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3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0</wp:posOffset>
                </wp:positionH>
                <wp:positionV relativeFrom="paragraph">
                  <wp:posOffset>204470</wp:posOffset>
                </wp:positionV>
                <wp:extent cx="635" cy="27749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6.1pt" to="1.3pt,37.9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83790</wp:posOffset>
                </wp:positionH>
                <wp:positionV relativeFrom="paragraph">
                  <wp:posOffset>661670</wp:posOffset>
                </wp:positionV>
                <wp:extent cx="635" cy="2774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7.7pt,52.1pt" to="-187.7pt,73.9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кретарь:</w:t>
      </w:r>
      <w:r>
        <w:rPr>
          <w:rStyle w:val="FootnoteAnchor"/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205105</wp:posOffset>
                </wp:positionV>
                <wp:extent cx="4572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1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сутствова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0</wp:posOffset>
                </wp:positionH>
                <wp:positionV relativeFrom="paragraph">
                  <wp:posOffset>31750</wp:posOffset>
                </wp:positionV>
                <wp:extent cx="45720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69490</wp:posOffset>
                </wp:positionH>
                <wp:positionV relativeFrom="paragraph">
                  <wp:posOffset>1077595</wp:posOffset>
                </wp:positionV>
                <wp:extent cx="635" cy="2774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8.7pt,84.85pt" to="-178.7pt,106.6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669790</wp:posOffset>
                </wp:positionH>
                <wp:positionV relativeFrom="paragraph">
                  <wp:posOffset>1534795</wp:posOffset>
                </wp:positionV>
                <wp:extent cx="635" cy="27749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7.7pt,120.85pt" to="-367.7pt,142.6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глашен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67945</wp:posOffset>
                </wp:positionV>
                <wp:extent cx="4572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3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6910</wp:posOffset>
                </wp:positionH>
                <wp:positionV relativeFrom="paragraph">
                  <wp:posOffset>192405</wp:posOffset>
                </wp:positionV>
                <wp:extent cx="635" cy="25209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5.15pt" to="253.3pt,34.9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ВЕСТКА Д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6910</wp:posOffset>
                </wp:positionH>
                <wp:positionV relativeFrom="paragraph">
                  <wp:posOffset>17780</wp:posOffset>
                </wp:positionV>
                <wp:extent cx="4572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4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 Об утверждении даты проведения 33-й се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б утверждении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107315</wp:posOffset>
                </wp:positionV>
                <wp:extent cx="635" cy="27749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45pt" to="1.3pt,30.2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240</wp:posOffset>
                </wp:positionH>
                <wp:positionV relativeFrom="paragraph">
                  <wp:posOffset>55245</wp:posOffset>
                </wp:positionV>
                <wp:extent cx="642429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960</wp:posOffset>
                </wp:positionH>
                <wp:positionV relativeFrom="paragraph">
                  <wp:posOffset>152400</wp:posOffset>
                </wp:positionV>
                <wp:extent cx="4572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22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УШАЛ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515110</wp:posOffset>
                      </wp:positionH>
                      <wp:positionV relativeFrom="paragraph">
                        <wp:posOffset>934085</wp:posOffset>
                      </wp:positionV>
                      <wp:extent cx="635" cy="27749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9.3pt,73.55pt" to="-119.3pt,95.35pt" stroked="t" o:allowincell="t" style="position:absolute;flip:y">
                      <v:stroke color="black" weight="1260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983990</wp:posOffset>
                      </wp:positionH>
                      <wp:positionV relativeFrom="paragraph">
                        <wp:posOffset>1385570</wp:posOffset>
                      </wp:positionV>
                      <wp:extent cx="635" cy="277495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7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3.7pt,109.1pt" to="-313.7pt,130.9pt" stroked="t" o:allowincell="t" style="position:absolute;flip:y">
                      <v:stroke color="black" weight="1260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ТУПИЛ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ШИЛ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УШАЛ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635" cy="215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5pt" to="1.3pt,18.4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0</wp:posOffset>
                </wp:positionH>
                <wp:positionV relativeFrom="paragraph">
                  <wp:posOffset>19050</wp:posOffset>
                </wp:positionV>
                <wp:extent cx="457200" cy="228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</wp:posOffset>
                </wp:positionH>
                <wp:positionV relativeFrom="paragraph">
                  <wp:posOffset>175895</wp:posOffset>
                </wp:positionV>
                <wp:extent cx="0" cy="6350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.85pt" to="1.2pt,63.8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ец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49225</wp:posOffset>
                </wp:positionV>
                <wp:extent cx="457200" cy="228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75pt;mso-position-vertical-relative:text;margin-left: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</w:t>
        <w:tab/>
        <w:tab/>
        <w:tab/>
        <w:tab/>
        <w:tab/>
        <w:t xml:space="preserve">          </w:t>
        <w:tab/>
        <w:t xml:space="preserve">                                      И.О.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635" cy="215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3pt" to="1.3pt,17.25pt" stroked="t" o:allowincell="f" style="position:absolute;flip:y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510</wp:posOffset>
                </wp:positionH>
                <wp:positionV relativeFrom="paragraph">
                  <wp:posOffset>3810</wp:posOffset>
                </wp:positionV>
                <wp:extent cx="4572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и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3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 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кретар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ab/>
        <w:tab/>
        <w:tab/>
        <w:tab/>
        <w:tab/>
        <w:t xml:space="preserve">                                                И.О. Фамил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ПИСКА ИЗ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Президи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онодательного Собрания Новосибир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1 мая 2019 года                                                                                                   № 3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Президиу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имкив А.И.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Законодательного Собрания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Президиу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ишунин И.Ф., Ильенко В.П., Карпов В.Я., Кубанов А.А., Марченко О.А., Морозов А.В., Николаев Ф.А., Панферов А.Б., Подойма О.Н., Покровский Е.Н., Савельев В.И., Терепа А.Г., Шпикельман А.М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екретарь Президиум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юкова Н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глашенны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Бакулина В.И., Голубенко В.Ю., Гончарова Е.А., Знатков В.М., Ивашкевич В.Г., Макарцева О.С., Молчанова О.В., Омелехина Н.В.,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вников А.А.,  Шандакова Г.А., Шарагина Н.Н., Яковлев И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66"/>
        <w:gridCol w:w="7710"/>
      </w:tblGrid>
      <w:tr>
        <w:trPr/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 СЛУШАЛИ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 дате проведения и проекте повестки дня тридцать первой сессии Законодательного Собрания Новосибир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ладывает: Панферов А.Б. – первый заместитель Председателя Законодательного Собрания Новосибир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ЫСТУПИЛИ:</w:t>
            </w:r>
          </w:p>
        </w:tc>
        <w:tc>
          <w:tcPr>
            <w:tcW w:w="77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рпов В.Я., Покровский Е.Н., Травников А.А., Ильенко В.П., Подойма О.И., Николаев А.Ф., Морозов А.В., Гришунин И.Ф., Шимкив А.И.</w:t>
            </w:r>
          </w:p>
        </w:tc>
      </w:tr>
      <w:tr>
        <w:trPr/>
        <w:tc>
          <w:tcPr>
            <w:tcW w:w="24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ИЛИ:</w:t>
            </w:r>
          </w:p>
        </w:tc>
        <w:tc>
          <w:tcPr>
            <w:tcW w:w="7710" w:type="dxa"/>
            <w:tcBorders/>
          </w:tcPr>
          <w:p>
            <w:pPr>
              <w:pStyle w:val="Normal"/>
              <w:spacing w:lineRule="auto" w:line="240" w:before="0" w:after="0"/>
              <w:ind w:left="-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ддержать проект федерального закона «О внесении изменений в Федеральный закон «Об образовании в Российской Федерации» (в части изучения родного языка из числа языков народов Российской Федерации и государственных языков республик, находящихся в составе Российской Федерации) и включить вопрос о его поддержке в повестку дня 31-ой сесс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едседатель Президиум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А.И. Шимк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Президиума                                                                                Н.Г. Тю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р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кретарь                                                                      Подпись                  Н.Г.Тюк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ата</w:t>
      </w:r>
    </w:p>
    <w:sectPr>
      <w:footnotePr>
        <w:numFmt w:val="decimal"/>
      </w:footnote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*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 случае избр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19:00Z</dcterms:created>
  <dc:creator>Тюкова Наталья Георгиевна</dc:creator>
  <dc:description/>
  <cp:keywords/>
  <dc:language>en-US</dc:language>
  <cp:lastModifiedBy>Русин Максим Юрьевич</cp:lastModifiedBy>
  <cp:lastPrinted>2020-02-27T11:31:00Z</cp:lastPrinted>
  <dcterms:modified xsi:type="dcterms:W3CDTF">2020-03-02T06:19:00Z</dcterms:modified>
  <cp:revision>2</cp:revision>
  <dc:subject/>
  <dc:title/>
</cp:coreProperties>
</file>